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МЫШЛЕННОСТЬ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у экономики города составляет, прежде всего, добывающая промышленность, которая основывается на использовании местных сырьевых ресурсов. Нефтегазодобывающая отрасль представлена открытым акционерным обществом "Славнефть-Мегионнефтегаз"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отгруженных товаров собственного производства, выполненных работ и услуг собственными силами по крупным и средним предприятиям города Мегиона за 2008 год составил 111009,6 млн.рублей, что в сопоставимых ценах составляет 79,6% к уровню 2007 года. Замедление темпов роста нефтегазодобывающей отрасли промышленности городского округа город Мегион сказалось и на темпах роста промышленности в целом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 xml:space="preserve">Общие результаты работы промышленного комплекса определяют, главным образом, предприятия </w:t>
      </w:r>
      <w:r>
        <w:rPr>
          <w:bCs/>
          <w:iCs/>
          <w:sz w:val="24"/>
          <w:szCs w:val="24"/>
        </w:rPr>
        <w:t>н</w:t>
      </w:r>
      <w:r>
        <w:rPr>
          <w:sz w:val="24"/>
          <w:szCs w:val="24"/>
        </w:rPr>
        <w:t xml:space="preserve">ефтедобывающей промышленности. 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Добыча полезных ископаемых.</w:t>
      </w:r>
    </w:p>
    <w:p>
      <w:pPr>
        <w:pStyle w:val="Normal1"/>
        <w:spacing w:before="0" w:after="0"/>
        <w:ind w:firstLine="567"/>
        <w:jc w:val="both"/>
        <w:rPr/>
      </w:pPr>
      <w:r>
        <w:rPr/>
        <w:t>В обороте организаций производителей с основным видом экономической деятельности «Добыча полезных ископаемых» практически весь объём занимают предприятия по добыче сырой нефти и природного газа, а также предприятия по предоставлению услуг, связанных с добычей нефти и газа – более 90%. Индекс промышленного производства по отрасли «Добыча полезных ископаемых» в 2008 году составил 78,6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 последние годы наблюдается тенденция снижения объёмов добычи нефти. Так по сравнению с 2007 годом объём добычи нефти в отчётном 2008 году снизился на 24,4%. Всего за 2008 год объём добычи нефти составил 13112,8 тыс.тонн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дающая добыча нефти и газа на территории городского округа город Мегион обусловлена истощением запасов. Сегодня нефтедобыча сопряжена с особыми препятствиями, для которых требуются повышенные затраты финансовых, материальных и трудовых ресурсов, нетрадиционные технологии. В настоящее время градообразующим предприятием, помимо разработки перспективных месторождений и ввода в эксплуатацию новых скважин, активно ведется работа по повышению нефтеотдачи пластов. Проводятся мероприятия по капитальному ремонту скважин, постоянно идет поиск новых технологий в области ремонтно-изоляционных рабо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м добычи газа за отчетный период составил 848,7 млн.м.куб. и сократился по сравнению с 2007 годом на 6,0%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едполагается</w:t>
      </w:r>
      <w:r>
        <w:rPr>
          <w:bCs/>
          <w:sz w:val="24"/>
          <w:szCs w:val="24"/>
        </w:rPr>
        <w:t xml:space="preserve"> сглаживание падающей динамики добычи за счёт совершенствования организации добычи и перехода на меньшие, более сложные в освоении объек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оценке в 2009 году объём добычи нефти составит 12153,3 тыс.тонн, газа                  830,6 млн.куб.м., что к уровню 2008 года соответственно составит 92,7% и 97,9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но первому варианту прогноза в 2010-2012 годах добыча объёма нефти предполагается на уровне 91,8-92,1%, второму варианту – 93,6-94,3%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08 году объём отгруженных товаров собственного производства, выполненных работ и услуг собственными силами по виду деятельности «Добыча полезных ископаемых» составил 106935,9 млн. рублей, что в сопоставимых ценах составляет 78,6% к уровню            2007 года. По оценке в 2009 году ожидается снижение  объёма оборота предприятий с основным видом деятельности «Добыча полезных ископаемых» на 7,2%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0-2012 годах объём отгруженных товаров по разделу «Добыча полезных ископаемых» в сопоставимых ценах прогнозируется снижение по первому варианту на            7,9-8,2%, по второму варианту на 5,7-6,4% к предыдущему году.</w:t>
      </w:r>
    </w:p>
    <w:p>
      <w:pPr>
        <w:pStyle w:val="TextBodyInden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батывающие производств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ыми видами экономической деятельности «Обрабатывающие производства» в городе являются производство пищевых продуктов, издательская и полиграфическая деятельность, производство машин и оборудования. Объём продукции обрабатывающих производств за отчётный период составил                           1967,4 млн.рублей, или 163,1% к уровню 2007 года в сопоставимых ценах.</w:t>
      </w:r>
    </w:p>
    <w:p>
      <w:pPr>
        <w:pStyle w:val="Normal1"/>
        <w:spacing w:before="0" w:after="0"/>
        <w:ind w:firstLine="720"/>
        <w:jc w:val="both"/>
        <w:rPr/>
      </w:pPr>
      <w:r>
        <w:rPr>
          <w:szCs w:val="24"/>
        </w:rPr>
        <w:t>Производство пищевых продуктов, включая напитки, в сопоставимых ценах возросло на 10,4% за счёт увеличения производства: мяса и мясопродуктов, хлеба и мучных кондитерских изделий. Основными и наиболее динамично развивающимися предприятиями отрасли являются: ООО «Союзсервис», ООО «Славнефть-торг».</w:t>
      </w:r>
    </w:p>
    <w:p>
      <w:pPr>
        <w:pStyle w:val="Normal1"/>
        <w:spacing w:before="0" w:after="0"/>
        <w:ind w:firstLine="720"/>
        <w:jc w:val="both"/>
        <w:rPr/>
      </w:pPr>
      <w:r>
        <w:rPr>
          <w:szCs w:val="24"/>
        </w:rPr>
        <w:t>В 2009 году объём пищевой продукции по оценке составит 68,9 млн. рублей или 102,8% в сопоставимых ценах к уровню 2008 года.</w:t>
      </w:r>
    </w:p>
    <w:p>
      <w:pPr>
        <w:pStyle w:val="BodyText2"/>
        <w:overflowPunct w:val="true"/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2010-2012 годы прогнозируется умеренный рост выпуска пищевой продукции – по первому варианту на уровне 101,1-101,2%, по второму варианту – 101,7-102,2%.</w:t>
      </w:r>
    </w:p>
    <w:p>
      <w:pPr>
        <w:pStyle w:val="Normal1"/>
        <w:spacing w:before="0" w:after="0"/>
        <w:ind w:firstLine="720"/>
        <w:jc w:val="both"/>
        <w:rPr/>
      </w:pPr>
      <w:r>
        <w:rPr>
          <w:szCs w:val="24"/>
        </w:rPr>
        <w:t xml:space="preserve">Обработка древесины  и производство изделий из дерева в стоимостном выражении за отчётный период сократилась на 69,8% в сопоставимых ценах. По данному виду деятельности отчитывается одно предприятие, у которого производство пиломатериалов является не основным видом деятельности. С 2009 года ООО МПТП «Автонефть» прекращает деятельность по производству пиломатериалов. </w:t>
      </w:r>
    </w:p>
    <w:p>
      <w:pPr>
        <w:pStyle w:val="Normal1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Целлюлозно-бумажное производство, включая издательскую и полиграфическую деятельность, за отчётный 2008 год увеличилось на 7,0% в действующих ценах. По оценке в 2009 году ожидается снижение объёма производства в стоимостном выражении на 3,4%.</w:t>
      </w:r>
    </w:p>
    <w:p>
      <w:pPr>
        <w:pStyle w:val="Normal1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Складывающаяся ситуация на финансовом рынке, в прогнозный период повлечёт за собой снижение динамики выпуска издательской и полиграфической продукции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Отгрузка по подразделу «Химическое производство» за отчётный 2008 год составила 4,2 млн. рублей, или 70,3% в сопоставимых ценах к уровню 2007 года. На 2010 – 2012 годы прогнозируется умеренный рост объема химической продукции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Производство машин и оборудования в 2008 году в сопоставимых ценах к уровню 2007 года увеличилось в 2 раза. Предприятиями города предоставлено услуг по монтажу, ремонту и техническому обслуживанию насосов и компрессоров, промышленного холодильного и вентиляционного и прочего оборудования на сумму 1372,0 млн. рублей. По оценке в 2009 году объём отгруженных товаров собственного производства, выполненных работ и услуг собственными силами по виду деятельности «Производство машин и оборудования без производств оружия и боеприпасов» составит 1430,4 млн. рублей или 99,2% в сопоставимых ценах к уровню 2008 года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В 2010-2012 годах индекс производства составит: по первому варианту –                      100,1-100,5%, по второму варианту – 101,2-101,7%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Объём продукции и услуг промышленного характера по «Производству электрооборудования, электронного и оптического оборудования» включает в себя объёмы предоставленных услуг по монтажу, ремонту и техническому обслуживанию телекоммуникационных и вычислительных сетей. Выпуск товаров и услуг за январь-декабрь 2008 года по данному виду деятельности оценивается в размере                    459,0 млн.рублей, или 115,6% в сопоставимых ценах к уровню 2007 года. В 2009 году выпуск товаров и услуг по данному виду деятельности оценивается в размере                  474,2 млн. рублей, или 98,3% в сопоставимых ценах к 2008 году. На прогнозируемый период объём отгруженных товаров собственного производства, выполненных работ и услуг собственными силами по виду деятельности «Производство электрооборудования, электронного и оптического оборудования» по двум вариантам сохраняются стабильными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overflowPunct w:val="true"/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За 2008 год предприятиями </w:t>
      </w:r>
      <w:r>
        <w:rPr>
          <w:rStyle w:val="Strong"/>
          <w:rFonts w:cs="Times New Roman" w:ascii="Times New Roman" w:hAnsi="Times New Roman"/>
          <w:b w:val="false"/>
          <w:sz w:val="24"/>
          <w:szCs w:val="24"/>
        </w:rPr>
        <w:t>по производству и распределению электроэнергии, газа, пара и воды</w:t>
      </w:r>
      <w:r>
        <w:rPr>
          <w:rStyle w:val="Strong"/>
          <w:sz w:val="24"/>
          <w:szCs w:val="24"/>
        </w:rPr>
        <w:t xml:space="preserve"> </w:t>
      </w:r>
      <w:r>
        <w:rPr>
          <w:sz w:val="24"/>
          <w:szCs w:val="24"/>
        </w:rPr>
        <w:t xml:space="preserve">отгружено товаров собственного производства, выполнено работ и услуг собственными силами на 2106,3 млн.рублей, что в сопоставимых ценах составило 97,7% к аналогичному периоду 2007 года. В структуре объёма отгруженных товаров собственного производства по виду деятельности «Распределение электроэнергии, газа, пара и воды» в 2008 году наибольший удельный вес занимали предприятия по передаче и распределении электроэнергии - 67,5%, предприятия по производству, передаче и распределении пара и горячей воды - 29,3%.  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В прогнозном периоде по данному разделу сохраняется положительная динамика развития. Умеренный рост объёмов производства планируется за счёт увеличения жилищного фонда и роста тарифов естественных монополий.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3:35:00Z</dcterms:created>
  <dc:creator>Пользователь</dc:creator>
  <dc:description/>
  <cp:keywords/>
  <dc:language>en-US</dc:language>
  <cp:lastModifiedBy>Пользователь</cp:lastModifiedBy>
  <cp:lastPrinted>2009-07-16T10:52:00Z</cp:lastPrinted>
  <dcterms:modified xsi:type="dcterms:W3CDTF">2009-09-09T04:31:00Z</dcterms:modified>
  <cp:revision>18</cp:revision>
  <dc:subject/>
  <dc:title/>
</cp:coreProperties>
</file>