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ДОВОЙ ПОТЕНЦИАЛ ТЕРРИТОРИ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родской округ город Мегион по состоянию на 01.01.2009 располагает                           797 хозяйствующими субъектами, 67 из которых являются организациями муниципальной формы собственности, 4 муниципальными унитарными предприятиями, 726 имеют другие формы собственн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08 году численность трудовых ресурсов городского округа город Мегион увеличилась до 39910 человек против 39080 человек в 2007 году. Это 68,9% от общей численности населения  в 2008 году и 68,7% в 2007 году. Увеличение численности обеспечивается за счёт вступления в трудоспособный возраст молодых людей - постоянных жителей городского округа. За счёт миграционного сальдо, который            в 2008 году имеет отрицательный знак, увеличение объёмов трудовых ресурсов незначительно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>Рынок труда формировался на позитивных тенденциях, и численность занятого в экономике населения также имела стабильную динамику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2007 году 90,4% от общего объёма трудовых ресурсов или 35330 человек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8"/>
          <w:szCs w:val="8"/>
        </w:rPr>
        <w:t xml:space="preserve">      </w:t>
      </w:r>
      <w:r>
        <w:rPr>
          <w:sz w:val="8"/>
          <w:szCs w:val="8"/>
        </w:rPr>
        <w:tab/>
      </w:r>
      <w:r>
        <w:rPr>
          <w:sz w:val="24"/>
          <w:szCs w:val="24"/>
        </w:rPr>
        <w:t>- в 2008 году 90,1% и 35960 челове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сса работников занята в средних и крупных предприятиях городского округа город Мегион и по годам их численность составляе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2007 году 32735 человек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2008 году 31734 челове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жение численности занятых в крупных и средних предприятиях городского округа на 3,1 процентных пункта связано с перераспределением рабочей силы в пользу увеличения доли занятых на предприятиях и организациях смешанной формы собственности и в частном секторе на фоне сокращения их на крупных и средних предприятиях. На прогнозируемый период темпы перераспределения сохранятся на уровне 2008 года, тому будет способствовать активная политика государства, придающая большое значение развитию малого и среднего бизнеса и самоорганизации граждан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нятость в отраслях среди крупных и средних предприятий городского округа город Мегион имеет следующую структуру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757"/>
        <w:gridCol w:w="1759"/>
        <w:gridCol w:w="1752"/>
      </w:tblGrid>
      <w:tr>
        <w:trPr>
          <w:trHeight w:val="477" w:hRule="atLeas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трасли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Численность работников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Темп роста, %</w:t>
            </w:r>
          </w:p>
        </w:tc>
      </w:tr>
      <w:tr>
        <w:trPr>
          <w:trHeight w:val="605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07 г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08 год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ость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9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9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9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лог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55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с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оциальная защи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9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18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искусств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9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феры деятельн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40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3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/>
        <w:t>в связи с изменением объёма и порядка предоставления статистической информации анализировать изменения численности работающих по предприятиям отраслей не представляется возможным. Согласно законодательству данная информация хозяйствующего субъекта является конфиденциально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занятости по отраслям экономики за 2007-2008 год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9015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75pt;height:216pt" filled="f" o:ole="">
            <v:imagedata r:id="rId3" o:title=""/>
          </v:shape>
          <o:OLEObject Type="Embed" ProgID="" ShapeID="ole_rId2" DrawAspect="Content" ObjectID="_1490563460" r:id="rId2"/>
        </w:objec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ая часть занятого населения сосредоточена в отрасли «промышленность», их удельный вес в общей численности работающих составляе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>- в 2007 году 29,5%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>- в 2008 году 33,2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лед за основной отраслью больше всего работники заняты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отрасли «транспорт» - 17,1% в 2007 году и 14,8% в 2008 году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>-в отрасли «строительство» - 11,6% и 10,7% соответственно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отрасли «геология» - 9,8% и 9,7% соответственн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>-в социальной сфере - образование, здравоохранение, культура и спорт - заняты 16,4% и 17,7% соответственн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я численности работающих в сторону увеличения или уменьшения зависит от факта снижения численности трудоспособного населения за счёт наблюдающегося «старения» занятого в экономике населения и вступления в трудоспособный возраст малочисленного поколения 90-х годов рождения и от возрастной структуры миграционного притока, а также от внутренних изменений в отрасл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 xml:space="preserve">Среднегодовая численность занятого в экономике населения в оцениваемом 2009 году  составит 36590 человек, что на 1,75% выше тех же показателей за 2008 год - 35960 человек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рогнозируемый период, учитывая снижение объёмов работ во всех отраслях экономики вследствие кризиса, по базовому  I варианту развития увеличение занятых в экономике будет незначительным и по годам состави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1877"/>
        <w:gridCol w:w="1846"/>
        <w:gridCol w:w="1871"/>
      </w:tblGrid>
      <w:tr>
        <w:trPr>
          <w:trHeight w:val="97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0 год прогноз, тыс.чел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1 год прогноз, тыс.чел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Темпы изменений, 2011 к 2010, 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2 год прогноз, тыс.чел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Темпы изменений 2012 к 2011, %</w:t>
            </w:r>
          </w:p>
        </w:tc>
      </w:tr>
      <w:tr>
        <w:trPr>
          <w:trHeight w:val="581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 оптимистическому варианту развития предполагается более благоприятное развитие ситуации занятости населени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7"/>
        <w:gridCol w:w="1872"/>
        <w:gridCol w:w="1847"/>
        <w:gridCol w:w="1872"/>
      </w:tblGrid>
      <w:tr>
        <w:trPr>
          <w:trHeight w:val="78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0 год прогноз, тыс.чел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1 год прогноз, тыс.чел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Темпы изменений 2011 к 2010, 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12 год прогноз, тыс.чел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Темпы изменений 2012 к 2011, %</w:t>
            </w:r>
          </w:p>
        </w:tc>
      </w:tr>
      <w:tr>
        <w:trPr>
          <w:trHeight w:val="5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езработиц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К концу 2008 года, в сравнении с показателями 2007 года, на 32,6% увеличилась численность официально признанных безработными. Резкий рост численности наблюдается с конца 2008 года, причиной является сложившаяся кризисная ситуация с её негативными последствиями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Средняя продолжительность безработицы за 2008 год составил 3,4 месяца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По половозрастной структуре безработица в 2008 году имеет «мужское» лицо,           из 3299 соискателей 1810 человек мужчины и 1489 женщины. Из 3299 человек          2013 человек или 61% это молодые люди в возрасте 14-29 лет, 1674 человека или 50,7% ранее не работающих и впервые ищущих работу и 418 человек или 12,7% длительное время не работающих граждан. Из общего числа обратившихся 583 человека уволены с прежней работы по собственному желанию, 78 человек по сокращению численности, остальные по иным причинам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По уровню образования: 127 человек из обратившихся имеют высшее профессиональное образование, 261 человек среднее профессиональное образование,                 161 человек начальное профессиональное образование, остальные среднее общее образование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Большая часть обратившихся не имеют стажа работы, профессионального опыта  и трудовых навыков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год заявлено предприятиями городского округа 2759 вакансий, 2317 или 84% из которых по рабочим профессиям - каменщики, бетонщики, плотники, водители, газоэлектросварщики, электромонтёры, каротажники, помощники бурильщика, машинисты подъёмника, монтажники стальных и железобетонных конструкций.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пециальностям, требующим уровень образования не ниже среднего и высшего профессионального образования заявлялись вакансии по следующим специальностям: медицинские сёстры, врачи всех направлений, инженеры-геофизики, инженеры-сметчики, инженеры и мастера по бурению.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имелись вакансии на низкоквалифицированную работу, не требующую определённого уровня подготовки - дворники, уборщицы, грузчики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год в качестве безработных зарегистрированы 75 инвалидов и в счёт установленной квоты трудоустроены из их числа 11 человек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За год специалистами службы занятости в рамках содействия трудоустройству безработных было проведено 5 ярмарок вакансий и 1 ярмарка учебных рабочих мест. На ярмарке вакансий приняли участие 2116 соискателей, 57 работодателей, выставлено                 1136 вакансий, в результате проведения ярмарок трудоустроены 392 человека.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ярмарке учебных мест приняли участие 357 соискателей, 12 работодателе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предоставлением государственных услуг содействия в подборе работников обратились 297 работодателе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год заключено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-67 договоров на организацию общественных работ, трудоустроено всего по этим договорам 75 человек, 26 из которых по окончании срока временных работ трудоустроились на постоянную занятость на тех же предприятиях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15 договоров на организацию временного трудоустройства подростков                 14-18 лет, трудоустроены 1235 детей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13 договоров на организацию трудоустройства граждан, испытывающих трудности в поиске работы, трудоустроены 15 человек, 2 человека из которых по окончании  срока временных работ трудоустроились на постоянной основе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10 договоров на временное трудоустройство граждан 18-20 лет из числа выпускников учебных заведений начального и среднего профессионального образования, трудоустроены 11 челов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8 году 1311 безработным выплачивались пособия по безработице на общую сумму 5877 тыс. рублей, 6 безработным из льготной категории выплачена материальная помощь в сумме 7 тыс. рублей, 161 обучающимся выплачена стипендия 458,6 тыс. рубле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яя сумма пособия за 2008 год  на одного получателя в месяц составила                        4483 рубля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о исполнение Закона Ханты-Мансийского автономного округа - Югры от 16.10.2007 года №141-оз «О программе Ханты-Мансийского автономного округа - Югры «Содействия занятости населения» на 2008-2010 годы» бюджетом субъекта Российской Федерации были выделены следующие средства на организацию мероприятий</w:t>
      </w:r>
      <w:r>
        <w:rPr/>
        <w:t>:</w:t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238"/>
        <w:gridCol w:w="1171"/>
        <w:gridCol w:w="1353"/>
      </w:tblGrid>
      <w:tr>
        <w:trPr>
          <w:trHeight w:val="81" w:hRule="atLeast"/>
        </w:trPr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ероприятий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, человек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110" w:hRule="atLeast"/>
        </w:trPr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работодателя</w:t>
            </w:r>
          </w:p>
        </w:tc>
      </w:tr>
      <w:tr>
        <w:trPr>
          <w:trHeight w:val="164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устройство подростко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,9</w:t>
            </w:r>
          </w:p>
        </w:tc>
      </w:tr>
      <w:tr>
        <w:trPr>
          <w:trHeight w:val="3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общественных рабо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4</w:t>
            </w:r>
          </w:p>
        </w:tc>
      </w:tr>
      <w:tr>
        <w:trPr>
          <w:trHeight w:val="392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оустройства граждан, временно испытывающих трудности в поиске рабо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2</w:t>
            </w:r>
          </w:p>
        </w:tc>
      </w:tr>
      <w:tr>
        <w:trPr>
          <w:trHeight w:val="39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выпускников НПО И СПО от 18 до 20 л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</w:tr>
      <w:tr>
        <w:trPr>
          <w:trHeight w:val="200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обучение безработных гражда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3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ориентац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6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5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3,6</w:t>
            </w:r>
          </w:p>
        </w:tc>
      </w:tr>
    </w:tbl>
    <w:p>
      <w:pPr>
        <w:pStyle w:val="Normal"/>
        <w:widowControl w:val="fals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читывая сложившиеся фактические показатели за 6 месяцев 2009 года, до конца 2009 года ожидается увеличение числа  безработных до 900 человек против             443 на начало года, соответственно и рост уровня безработицы до 2,18 против 1,08 на 01.01.2010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ынок труда территории в прогнозируемый  период будет испытывать недостаток в  трудовых ресурсах (в сферу занятости работников вливается меньше, чем выбывает из него),  который будет возмещаться также из числа контингента службы занятости населения. И, учитывая этот факт и факт ожидаемой стабилизации экономической ситуации, численность безработных и уровень безработицы в прогнозный период ежегодно будет снижаться, и по оптимистическому варианту развития их численность по годам составит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2010 год 600 человек и уровень безработицы 1,46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2011 год 510 человек и уровень безработицы 1,22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2012 год 450 человек и уровень безработицы 1,06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А по базовому варианту показатели составят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2010 год 710 человек, уровень безработицы составит 1,72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2011 год 612 человек, уровень безработицы 1,46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2012 год 530  человек и уровень безработицы 1,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витие и исход  ситуации на рынке труда на прогнозируемый период целиком и полностью будут зависеть от путей решения сложившихся последствий кризисной ситуации, которые точно спрогнозировать на данном этапе невозмож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труда работников социальной сфе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енность работников социальной сферы городского округа город Мегион                         на 01.01.2009 составляет 5148 человек, что на 1,7% ниже, чем в 2007 году -                      5237 человек. На 2009 оценочный год численность составит 5147 человек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прогнозируемый период численность работников социальной сферы будет изменяться в сторону увеличения на фоне роста общей численности населения, в том числе  с 2009 года прекратится снижение численности детей школьного возраста и продолжится рост численности детей дошкольного возраста. Ввод следующих объектов соцкультбыта также будет сопровождаться увеличением числа работников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2010 году будет введена школа на 900 ученических мест, инфекционный корпус на 40 койко/мес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2011 году - детский сад на 200 мест, дом культуры на 750 мест, спортивный комплекс на 20 человек единовременного посещ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2012 году - перепрофилированный детский сад на 120 мест в городе Мегионе, детский сад на 100 мест в посёлке Высокий, спортивный комплекс на 64 человека единовременного посещения, социальный дом для одиноких и престарелых граждан               на 72 кварти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ётом всех перечисленных факторов по I варианту развития численность на прогнозируемые периоды сложи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2010 год - 5148 человек, темп роста к предыдущему периоду 100,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2011 год -  5160 человек или 100,2%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2012 год - 5200 человек или 100,8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II варианту развития прогнозируетс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2010 год - 5190 человек, темп роста к предыдущему периоду 100,8%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2011 год -  5240 человек или 101,0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2012 год - 5320 человек или 101,5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еднемесячная заработная плата работника социальной сферы за 2007 и               2008 годы имеет положительную динамику и составляет в 2007 году 21402 рубля, в 2008 году 25628 рублей.  Прирост  уровня заработной платы на 19,7% обеспечен ростом тарифной ставки I разряда Единой тарифной сетки по оплате труда.                    В 2007 году тариф в целом возрос на 11,5% и на 01.01.2008 составляет 1300 рублей, в 2008 году на 14,5% и на 01.01.2009 составляет 166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09 году в связи с пересмотром бюджетообразующих показателей и системы оплаты труда работников государственных учреждений увеличение размера тарифной ставки не ожидаетс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читывая негативное воздействие кризисной ситуации (применение сокращенных рабочих дней, отпуска без сохранения заработной платы) и фактические показатели за прошедший с начала года период, размер среднемесячной заработной платы в 2009 оцениваемом году снизится на 2,5% и составит 25000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 на прогнозируемый период по базовому варианту прогноза вырастет незначительно и по годам состав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  <w:szCs w:val="16"/>
        </w:rPr>
        <w:tab/>
      </w:r>
      <w:r>
        <w:rPr>
          <w:sz w:val="24"/>
          <w:szCs w:val="24"/>
        </w:rPr>
        <w:t>-в 2010 году 25045 рублей, темп роста к предыдущему периоду 100,2%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в 2011 году 26236 рублей или 104,8%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в 2012 году 28638 рублей или 109,2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нозные показатели по оптимистическому варианту сложатся в следующих предела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в 2010 году 28003 рубля, темп роста к предыдущему периоду 111,8%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в 2011 году 31618 рублей или 112,9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в 2012 году 35814 рублей или 113,3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vanish/>
        </w:rPr>
      </w:pPr>
      <w:r>
        <w:rPr>
          <w:sz w:val="24"/>
          <w:szCs w:val="24"/>
        </w:rPr>
        <w:t>Положительная динамика оплаты труда работников социальной сферы сохранится также благодаря дополнительным выплатам, производимым в рамках реализации приоритетных национальных проектов в сфере образования и здравоохранения.</w:t>
      </w:r>
      <w:bookmarkStart w:id="0" w:name="_PictureBullets"/>
      <w:bookmarkEnd w:id="0"/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57:00Z</dcterms:created>
  <dc:creator>Пользователь</dc:creator>
  <dc:description/>
  <cp:keywords/>
  <dc:language>en-US</dc:language>
  <cp:lastModifiedBy>Пользователь</cp:lastModifiedBy>
  <cp:lastPrinted>2009-09-07T11:01:00Z</cp:lastPrinted>
  <dcterms:modified xsi:type="dcterms:W3CDTF">2009-09-09T04:55:00Z</dcterms:modified>
  <cp:revision>366</cp:revision>
  <dc:subject/>
  <dc:title/>
</cp:coreProperties>
</file>