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ЕНЕЖНЫЕ ДОХОДЫ И РАСХОДЫ НА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 учётом сложившейся кризисной ситуации, определяющей развитие экономики города в оценочном периоде, темпы роста денежных доходов составят 102% к уровню      2008 года.   </w:t>
      </w:r>
    </w:p>
    <w:p>
      <w:pPr>
        <w:pStyle w:val="Normal"/>
        <w:ind w:firstLine="709"/>
        <w:jc w:val="both"/>
        <w:rPr/>
      </w:pPr>
      <w:r>
        <w:rPr/>
        <w:t>Денежные доходы населения за 2009 год составят 17 478,3 млн.рублей и достигнут к 2012 году по второму варианту 23 104,8 млн.рублей.</w:t>
      </w:r>
    </w:p>
    <w:p>
      <w:pPr>
        <w:pStyle w:val="Normal"/>
        <w:ind w:firstLine="709"/>
        <w:jc w:val="both"/>
        <w:rPr/>
      </w:pPr>
      <w:r>
        <w:rPr/>
        <w:t>Денежные расходы и сбережения в 2009 году оцениваются –                               15 335,9 млн.рублей, увеличившись на 8,4% к уровню 2008 года.</w:t>
      </w:r>
    </w:p>
    <w:p>
      <w:pPr>
        <w:pStyle w:val="Normal"/>
        <w:ind w:firstLine="709"/>
        <w:jc w:val="both"/>
        <w:rPr/>
      </w:pPr>
      <w:r>
        <w:rPr/>
        <w:t>Состав денежных доходов населения на 2009 год по сравнению с 2008 годом оценивается следующим образом:</w:t>
      </w:r>
    </w:p>
    <w:p>
      <w:pPr>
        <w:pStyle w:val="Normal"/>
        <w:ind w:firstLine="709"/>
        <w:jc w:val="both"/>
        <w:rPr/>
      </w:pPr>
      <w:r>
        <w:rPr/>
        <w:t>- оплата труда – 12 009,0 млн.рублей или 68,7% от общего объёма доходов, при этом темп снижения по сравнению с 2008 годом составит 1%; в последующие годы прогнозируются более прогрессивные темпы роста оплаты труда – 106,1% в 2010 году, 110,0% в 2011 году и 111,8% в 2012 году;</w:t>
      </w:r>
    </w:p>
    <w:p>
      <w:pPr>
        <w:pStyle w:val="Normal"/>
        <w:ind w:firstLine="709"/>
        <w:jc w:val="both"/>
        <w:rPr/>
      </w:pPr>
      <w:r>
        <w:rPr/>
        <w:t>- социальные трансферты – 1 631,4 млн.рублей или 9,3% от общего объёма доходов, при этом рост составит 24,1%; в 2010 году рост составит 11,8% и 26,8% по первому и второму варианту соответственно;</w:t>
      </w:r>
    </w:p>
    <w:p>
      <w:pPr>
        <w:pStyle w:val="Normal"/>
        <w:ind w:firstLine="709"/>
        <w:jc w:val="both"/>
        <w:rPr/>
      </w:pPr>
      <w:r>
        <w:rPr/>
        <w:t>- другие доходы (доходы рабочих и служащих от предприятий и организаций, кроме оплаты труда, доходы от предпринимательской деятельности, доходы от собственности, продажи валюты, по полученным переводам и прочие) –                3 837,9 млн.рублей или 22,0% от общего объёма доходов. По оценке в 2009 году другие доходы снизятся на 23,2% по отношению к 2008 году.</w:t>
      </w:r>
    </w:p>
    <w:p>
      <w:pPr>
        <w:pStyle w:val="Normal"/>
        <w:ind w:firstLine="709"/>
        <w:jc w:val="both"/>
        <w:rPr/>
      </w:pPr>
      <w:r>
        <w:rPr/>
        <w:t>В среднесрочном периоде прогнозируется увеличение социальных трансфертов, что связано с активной социальной политикой государства по повышению трудовой пенсии, совершенствованием государственной социальной поддержки отдельных категорий граждан, материальной поддержкой женщин, имеющих детей.</w:t>
      </w:r>
    </w:p>
    <w:p>
      <w:pPr>
        <w:pStyle w:val="Normal"/>
        <w:ind w:firstLine="709"/>
        <w:jc w:val="both"/>
        <w:rPr/>
      </w:pPr>
      <w:r>
        <w:rPr/>
        <w:t>Росту денежных доходов населения в 2009-2012 годах будут способствовать:</w:t>
      </w:r>
    </w:p>
    <w:p>
      <w:pPr>
        <w:pStyle w:val="Normal"/>
        <w:ind w:firstLine="709"/>
        <w:jc w:val="both"/>
        <w:rPr/>
      </w:pPr>
      <w:r>
        <w:rPr/>
        <w:t>- повышение минимального размера оплаты труда;</w:t>
      </w:r>
    </w:p>
    <w:p>
      <w:pPr>
        <w:pStyle w:val="Normal"/>
        <w:ind w:firstLine="709"/>
        <w:jc w:val="both"/>
        <w:rPr/>
      </w:pPr>
      <w:r>
        <w:rPr/>
        <w:t>- реализация национальных проектов в образовании и здравоохранении;</w:t>
      </w:r>
    </w:p>
    <w:p>
      <w:pPr>
        <w:pStyle w:val="Normal"/>
        <w:ind w:firstLine="709"/>
        <w:jc w:val="both"/>
        <w:rPr/>
      </w:pPr>
      <w:r>
        <w:rPr/>
        <w:t>- осуществление социальных выплат гражданам, признанным в установленном порядке безработными;</w:t>
      </w:r>
    </w:p>
    <w:p>
      <w:pPr>
        <w:pStyle w:val="Normal"/>
        <w:ind w:firstLine="709"/>
        <w:jc w:val="both"/>
        <w:rPr/>
      </w:pPr>
      <w:r>
        <w:rPr/>
        <w:t>- увеличение стипендиального обеспечения учащихся и студентов в образовательных учреждениях города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Реализация комплекса мер по поддержке и развитию предпринимательства позволит обеспечить рост доходов от предпринимательской деятельности. К 2012 году доходы от предпринимательской деятельности достигнут 31,3 млн.рублей, увеличившись к уровню 2008 года на 70,1%.</w:t>
      </w:r>
    </w:p>
    <w:p>
      <w:pPr>
        <w:pStyle w:val="Normal"/>
        <w:ind w:firstLine="709"/>
        <w:jc w:val="both"/>
        <w:rPr/>
      </w:pPr>
      <w:r>
        <w:rPr/>
        <w:t>Сохранятся высокие темпы роста доходов от продажи недвижимости. За период 2009-2012 годы объём этих доходов вырастет на 15,7%.</w:t>
      </w:r>
    </w:p>
    <w:p>
      <w:pPr>
        <w:pStyle w:val="Normal"/>
        <w:ind w:firstLine="709"/>
        <w:jc w:val="both"/>
        <w:rPr/>
      </w:pPr>
      <w:r>
        <w:rPr/>
        <w:t>Также на высоком уровне остаются темпы роста кредитования населения со стороны банковского сектора.</w:t>
      </w:r>
    </w:p>
    <w:p>
      <w:pPr>
        <w:pStyle w:val="Normal"/>
        <w:ind w:firstLine="709"/>
        <w:jc w:val="both"/>
        <w:rPr/>
      </w:pPr>
      <w:r>
        <w:rPr/>
        <w:t>В 2008 году, как и в предыдущие годы, основную часть доходов население использовало на покупку товаров и оплату услуг – 71,1%.</w:t>
      </w:r>
    </w:p>
    <w:p>
      <w:pPr>
        <w:pStyle w:val="Normal"/>
        <w:ind w:firstLine="709"/>
        <w:jc w:val="both"/>
        <w:rPr/>
      </w:pPr>
      <w:r>
        <w:rPr/>
        <w:t xml:space="preserve">Среднемесячные денежные доходы на 1 жителя в 2009 году возрастут по сравнению с отчётным периодом на 1,3%. В дальнейшем прогнозируется увеличение данного показателя относительно 2008 года в размере 7,9% в 2010 году, 17,5%               в 2011 году и 29,6% в 2012 году по второму варианту.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денежными доходами населения спрогнозирована расходная часть баланса денежных доходов и расходов населения. Так по годам прогноза среднедушевые расходы населения по благоприятному варианту составят в 2009 году – 21 946 рублей, в 2010 году – 24 014 рублей, в 2011 году – 26 116 рублей, в 2012 году – 28 354 рубля. </w:t>
      </w:r>
    </w:p>
    <w:p>
      <w:pPr>
        <w:pStyle w:val="Normal"/>
        <w:ind w:firstLine="709"/>
        <w:jc w:val="both"/>
        <w:rPr/>
      </w:pPr>
      <w:r>
        <w:rPr/>
        <w:t>В 2009-2012 годах доля потребительских расходов будет возрастать, составив по итогам 2012 года 77,6% от общей суммы расходов населения. Увеличение доли потребительских расходов произойдёт за счёт наращивания оборотов торговли и перечня платных услуг.</w:t>
      </w:r>
    </w:p>
    <w:p>
      <w:pPr>
        <w:pStyle w:val="Normal"/>
        <w:ind w:firstLine="709"/>
        <w:jc w:val="both"/>
        <w:rPr/>
      </w:pPr>
      <w:r>
        <w:rPr/>
        <w:t xml:space="preserve">По оценке в 2009 году расходы на покупку недвижимости по сравнению                      с 2008 годом сократятся на 1,1% и составят 355,0 млн. рублей. В прогнозном периоде будет наблюдаться незначительный рост расходов на покупку недвижимости. </w:t>
      </w:r>
    </w:p>
    <w:p>
      <w:pPr>
        <w:pStyle w:val="Normal"/>
        <w:ind w:firstLine="709"/>
        <w:jc w:val="both"/>
        <w:rPr/>
      </w:pPr>
      <w:r>
        <w:rPr/>
        <w:t>В связи с ростом обязательств граждан по погашению кредитов и выплате процентов по ним происходит замедление роста сбережений во вкладах и ценных бумагах.</w:t>
      </w:r>
    </w:p>
    <w:p>
      <w:pPr>
        <w:pStyle w:val="Normal"/>
        <w:ind w:firstLine="709"/>
        <w:jc w:val="both"/>
        <w:rPr/>
      </w:pPr>
      <w:r>
        <w:rPr/>
        <w:t xml:space="preserve">По оценке в 2009 году денежные доходы населения превысят денежные расходы в 1,14 раза, в 2010 году – в 1,11 раз, в 2011 году – в 1,11 раз, в 2012 году  - в 1,13 раз. </w:t>
      </w:r>
    </w:p>
    <w:p>
      <w:pPr>
        <w:pStyle w:val="Normal"/>
        <w:ind w:firstLine="709"/>
        <w:jc w:val="both"/>
        <w:rPr/>
      </w:pPr>
      <w:r>
        <w:rPr/>
        <w:t xml:space="preserve">Таким образом, денежная эмиссия, являющаяся результативной статьёй баланса денежных доходов и расходов населения, по годам прогноза сохранит тенденцию к уменьшению остатка денег у населения и в 2012 году прогнозируется на уровне 11,4% против 17,5% в 2008 году. </w:t>
      </w:r>
    </w:p>
    <w:p>
      <w:pPr>
        <w:pStyle w:val="Normal"/>
        <w:ind w:firstLine="709"/>
        <w:jc w:val="both"/>
        <w:rPr/>
      </w:pPr>
      <w:r>
        <w:rPr/>
        <w:t>Основные меры по снижению уровня бедности населения в среднесрочной перспективе будут направлены на создание условий для роста доходов населения в первую очередь на основе развития занятости и повышения заработной платы во всех секторах экономики, включая бюджетной. Оживление производства в основных отраслях экономики будет также способствовать дальнейшему сокращению доли бедных слоёв населения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43:00Z</dcterms:created>
  <dc:creator>Экономика</dc:creator>
  <dc:description/>
  <cp:keywords/>
  <dc:language>en-US</dc:language>
  <cp:lastModifiedBy>Пользователь</cp:lastModifiedBy>
  <cp:lastPrinted>2009-09-08T16:54:00Z</cp:lastPrinted>
  <dcterms:modified xsi:type="dcterms:W3CDTF">2009-09-09T04:47:00Z</dcterms:modified>
  <cp:revision>20</cp:revision>
  <dc:subject/>
  <dc:title>ДЕНЕЖНЫЕ ДОХОДЫ И РАСХОДЫ НАСЕЛЕНИЯ</dc:title>
</cp:coreProperties>
</file>