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ИНВЕСТИЦИИ  И  СТРОИТЕЛЬСТВО</w:t>
      </w:r>
    </w:p>
    <w:p>
      <w:pPr>
        <w:pStyle w:val="Normal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08 году на развитие экономики и социальной сферы городского округа город Мегион было направлено 22316,9 млн.рублей инвестиций за счёт всех источников финансирования, что на 3514,7 млн.рублей больше, чем в 2007 году (18802,2 млн.рублей). Объём инвестиций в основной капитал крупных и средних предприятий городского округа город Мегион составил 13099,1 млн.рублей.</w:t>
      </w:r>
    </w:p>
    <w:p>
      <w:pPr>
        <w:pStyle w:val="Normal"/>
        <w:ind w:firstLine="720"/>
        <w:jc w:val="both"/>
        <w:rPr/>
      </w:pPr>
      <w:r>
        <w:rPr/>
        <w:t>В 2008 году отмечается снижение инвестиций, направленных на строительство зданий (кроме жилых) и сооружений, на приобретение, монтаж и установку машин и оборудования, инвестиций в жилищное строительство.</w:t>
      </w:r>
    </w:p>
    <w:p>
      <w:pPr>
        <w:pStyle w:val="Normal"/>
        <w:ind w:firstLine="720"/>
        <w:jc w:val="both"/>
        <w:rPr/>
      </w:pPr>
      <w:r>
        <w:rPr/>
        <w:t>Как и в прошлые годы, в 2008 году видовая структура инвестиций в основной капитал характеризовалась значительной долей инвестиций, направленных на приобретение, монтаж и установку машин и оборудования – 44,0%, а также инвестиций, направленных на строительство зданий (кроме жилых) и сооружений  - 25,9%. На долю инвестиций, направленных в жилищное строительство приходится 1,8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итогам 2008 года наибольшую долю в структуре инвестиций в основной капитал по видам экономической деятельности занимали добывающие предприятия. </w:t>
      </w:r>
    </w:p>
    <w:p>
      <w:pPr>
        <w:pStyle w:val="21"/>
        <w:rPr/>
      </w:pPr>
      <w:r>
        <w:rPr>
          <w:bCs/>
        </w:rPr>
        <w:t xml:space="preserve">Итоги 2008 года свидетельствуют о снижении темпов объёма привлеченных средств в сопоставимых ценах к 2007 году. </w:t>
      </w:r>
      <w:r>
        <w:rPr/>
        <w:t>В 2009 году объём привлеченных средств составит 398,8 млн.рублей, что в сопоставимых ценах составит 45,6% к уровню                2008 года. В 2010-2012 годы объём привлечённых средств в основной капитал по первому варианту прогнозируется на уровне 96,0-123,0%, по второму варианту – 98,1-189,6% в год.</w:t>
      </w:r>
    </w:p>
    <w:p>
      <w:pPr>
        <w:pStyle w:val="21"/>
        <w:rPr/>
      </w:pPr>
      <w:r>
        <w:rPr/>
        <w:t xml:space="preserve">Значительную долю привлечённых средств составляют бюджетные средства. Инвестиции за счёт бюджетных средств расходуются в основном на финансирование объектов социального значения и жилищные программы города Мегиона. Бюджетные средства в общем объёме инвестиций (без субъектов малого предпринимательства)                   в 2008 году составили 5,2%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В 2009 году объём инвестиций в основной капитал крупных и средних предприятий за счёт всех источников финансирования ожидается в сумме                   11437,0 млн.рублей, в сопоставимых ценах темп рост составит 83,2% к уровню               2008 года. С учётом субъектов малого предпринимательства рост объёма инвестиций в 2009 году составит 100,6% в сопоставимых ценах к уровню 2008 года.</w:t>
      </w:r>
    </w:p>
    <w:p>
      <w:pPr>
        <w:pStyle w:val="Normal"/>
        <w:ind w:firstLine="709"/>
        <w:jc w:val="both"/>
        <w:rPr/>
      </w:pPr>
      <w:r>
        <w:rPr/>
        <w:t xml:space="preserve">В 2010 году прогнозируемый объём инвестиций в основной капитал крупных и средних предприятий по первому варианту составит 10435,18 млн.рублей или 85,4% в сопоставимых ценах к уровню 2009 года, по второму варианту – 11314,73 млн.рублей (92,5%). </w:t>
      </w:r>
    </w:p>
    <w:p>
      <w:pPr>
        <w:pStyle w:val="BodyText2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2011 - 2012 годах динамика инвестиционной активности прогнозируется темпами 86,8-90,4% по первому варианту, 91,4-94,3% в год по второму вариант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часть инвестиций в основной капитал используется лишь на поддержку действующего производства.</w:t>
      </w:r>
    </w:p>
    <w:p>
      <w:pPr>
        <w:pStyle w:val="Normal"/>
        <w:ind w:firstLine="720"/>
        <w:jc w:val="both"/>
        <w:rPr/>
      </w:pPr>
      <w:r>
        <w:rPr>
          <w:bCs/>
        </w:rPr>
        <w:t>В прогнозируемом периоде в отраслевой структуре инвестиций каких-либо значительных изменений не произойдет. Основная доля инвестиций по-прежнему будет приходиться на такие отрасли, как промышленность (добыча полезных ископаемых) и операции с недвижимы имуществом, аренда и предоставление услуг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Небольшой объём инвестиций ежегодно вкладывается в объекты торговли и общественного питания. Данную отрасль инвестирует только частный бизнес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нвестиции в развитие транспорта осуществляют структурные подразделения открытого акционерного общества «Славнефть-Менгионнефтегаз» и направляют на укрепление материальной базы цехов и подразделений.</w:t>
      </w:r>
    </w:p>
    <w:p>
      <w:pPr>
        <w:pStyle w:val="Normal"/>
        <w:ind w:firstLine="720"/>
        <w:jc w:val="both"/>
        <w:rPr/>
      </w:pPr>
      <w:r>
        <w:rPr/>
        <w:t>На территории городского округа город Мегион происходит  сокращение инвестиций в строительство за счёт собственных средств предприятий, которые являются основным источником инвестиций в основной капитал и составляют более 90% в общем объёме инвестиций (без субъектов малого и среднего предпринимательства). За счет средств предприятий осуществляется строительство и реконструкция объектов производственного назначения.</w:t>
      </w:r>
    </w:p>
    <w:p>
      <w:pPr>
        <w:pStyle w:val="Normal"/>
        <w:ind w:firstLine="720"/>
        <w:jc w:val="both"/>
        <w:rPr/>
      </w:pPr>
      <w:r>
        <w:rPr/>
        <w:t>Ни один новый объект в 2009 году не начат. Все ресурсы направлены на завершение переходящих с прошлого года строек.</w:t>
      </w:r>
    </w:p>
    <w:p>
      <w:pPr>
        <w:pStyle w:val="Normal"/>
        <w:ind w:firstLine="720"/>
        <w:jc w:val="both"/>
        <w:rPr/>
      </w:pPr>
      <w:r>
        <w:rPr/>
        <w:t>Жилищное строительство ведётся за счёт субсидий из Регионального фонда софинансирования бюджета автономного округа на 2009 год и за счёт средств от предпринимательской деятельности и иной, приносящей доход деятельности (в основном средства граждан).</w:t>
      </w:r>
    </w:p>
    <w:p>
      <w:pPr>
        <w:pStyle w:val="Normal"/>
        <w:ind w:firstLine="720"/>
        <w:jc w:val="both"/>
        <w:rPr/>
      </w:pPr>
      <w:r>
        <w:rPr/>
        <w:t>Строительство объектов социальной сферы ведётся за счёт остатка по субсидиям из Регионального фонда софинансирования бюджета автономного округа по состоянию на 01.01.2009:</w:t>
      </w:r>
    </w:p>
    <w:p>
      <w:pPr>
        <w:pStyle w:val="Normal"/>
        <w:ind w:firstLine="720"/>
        <w:jc w:val="both"/>
        <w:rPr/>
      </w:pPr>
      <w:r>
        <w:rPr/>
        <w:t>- киноконцертный зал на 750 мест;</w:t>
      </w:r>
    </w:p>
    <w:p>
      <w:pPr>
        <w:pStyle w:val="Normal"/>
        <w:ind w:firstLine="720"/>
        <w:jc w:val="both"/>
        <w:rPr/>
      </w:pPr>
      <w:r>
        <w:rPr/>
        <w:t>- спортивный центр;</w:t>
      </w:r>
    </w:p>
    <w:p>
      <w:pPr>
        <w:pStyle w:val="Normal"/>
        <w:ind w:firstLine="720"/>
        <w:jc w:val="both"/>
        <w:rPr/>
      </w:pPr>
      <w:r>
        <w:rPr/>
        <w:t>- инфекционный корпус на 40 коек;</w:t>
      </w:r>
    </w:p>
    <w:p>
      <w:pPr>
        <w:pStyle w:val="Normal"/>
        <w:ind w:firstLine="720"/>
        <w:jc w:val="both"/>
        <w:rPr/>
      </w:pPr>
      <w:r>
        <w:rPr/>
        <w:t>- детский сад в городе Мегионе на 200 мест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троительство школы на 900 мест, которая относится к объекту высокой степени готовности, кроме остатков прошлого года  ведётся  и за счёт выделенных плановых ассигнований на 2009 год.</w:t>
      </w:r>
    </w:p>
    <w:p>
      <w:pPr>
        <w:pStyle w:val="Normal"/>
        <w:ind w:firstLine="720"/>
        <w:jc w:val="both"/>
        <w:rPr/>
      </w:pPr>
      <w:r>
        <w:rPr/>
        <w:t>В 2010 году планируется ввести в действие школу на 900 ученических мест,                         в 2011 году – детский сад в городе Мегионе на 200 мест, инфекционный корпус                на 40 коек, дом культуры на 750 мест, спортивный комплекс «Олимп» 3-я очередь, в 2012 году – детский сад в посёлке городского типа Высокий на 200 мест, спортивный комплекс с универсальным игровым залом и плоскостными сооружениями в городе Мегионе, специальный 72-квартирный дом для одиноких и престарелых граждан.</w:t>
      </w:r>
    </w:p>
    <w:p>
      <w:pPr>
        <w:pStyle w:val="21"/>
        <w:rPr/>
      </w:pPr>
      <w:r>
        <w:rPr/>
        <w:t>По оценке в 2009 году предусматривается ввод жилья за счёт всех источников финансирования в объёме 26,74 тыс.кв.м., что в 2,2 раза больше 2008 года. В условиях дополнительного привлечения внебюджетных и заёмных средств на жилищное строительство предполагается ввести в эксплуатацию в 2010 году 33,69 тыс.кв.м,                   в 2011 году – 46,79 тыс.кв.м, в 2012 году – 38,33 тыс.кв.м.</w:t>
      </w:r>
    </w:p>
    <w:p>
      <w:pPr>
        <w:pStyle w:val="21"/>
        <w:rPr/>
      </w:pPr>
      <w:r>
        <w:rPr/>
        <w:t>В прогнозный период будет продолжена реализация федеральных и окружных программ, направленных на решение социальных и экономических проблем.</w:t>
      </w:r>
    </w:p>
    <w:p>
      <w:pPr>
        <w:pStyle w:val="21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/>
    <w:rPr>
      <w:bCs/>
      <w:sz w:val="28"/>
      <w:szCs w:val="32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3:39:00Z</dcterms:created>
  <dc:creator>asd</dc:creator>
  <dc:description/>
  <cp:keywords/>
  <dc:language>en-US</dc:language>
  <cp:lastModifiedBy>Пользователь</cp:lastModifiedBy>
  <cp:lastPrinted>2009-09-09T11:24:00Z</cp:lastPrinted>
  <dcterms:modified xsi:type="dcterms:W3CDTF">2009-09-09T05:26:00Z</dcterms:modified>
  <cp:revision>110</cp:revision>
  <dc:subject/>
  <dc:title>ИНВЕСТИЦИИ</dc:title>
</cp:coreProperties>
</file>