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b/>
          <w:b/>
          <w:sz w:val="24"/>
        </w:rPr>
      </w:pPr>
      <w:r>
        <w:rPr>
          <w:b/>
          <w:sz w:val="24"/>
        </w:rPr>
        <w:t>ДЕМОГРАФИЧЕСКАЯ СИТУАЦИЯ</w:t>
      </w:r>
    </w:p>
    <w:p>
      <w:pPr>
        <w:pStyle w:val="TextBody"/>
        <w:widowControl w:val="fals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Городской округ город Мегион имеет положительную демографическую ситуацию, которая обуславливается следующими показателями:</w:t>
      </w:r>
    </w:p>
    <w:p>
      <w:pPr>
        <w:pStyle w:val="Normal"/>
        <w:widowControl w:val="false"/>
        <w:ind w:firstLine="720"/>
        <w:jc w:val="both"/>
        <w:rPr/>
      </w:pPr>
      <w:r>
        <w:rPr/>
        <w:t>-превышение рождаемости над смертностью;</w:t>
      </w:r>
    </w:p>
    <w:p>
      <w:pPr>
        <w:pStyle w:val="Normal"/>
        <w:widowControl w:val="false"/>
        <w:ind w:firstLine="720"/>
        <w:jc w:val="both"/>
        <w:rPr/>
      </w:pPr>
      <w:r>
        <w:rPr/>
        <w:t>-средний возраст населения (по данным отдела сбора и обработки статинформации по городу Мегиону) 33,2 года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рост ожидаемой продолжительности жизни при рождении (по данным отдела  Хантымансийскстата) 69,4 лет, в том числе мужчины - 63,8 года  женщины - 75,2); </w:t>
      </w:r>
    </w:p>
    <w:p>
      <w:pPr>
        <w:pStyle w:val="TextBody"/>
        <w:widowControl w:val="false"/>
        <w:ind w:firstLine="708"/>
        <w:rPr/>
      </w:pPr>
      <w:r>
        <w:rPr>
          <w:sz w:val="24"/>
        </w:rPr>
        <w:t xml:space="preserve">Численность населения за 2008 год увеличилась на 0,47% к показателям                2007 года  и на конец года составила 57939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новным фактором демографического развития является естественный прирост. В 2008 году общий коэффициент рождаемости составляет 16,16 промилле против 15,36 в 2007 году и 14,45 в 2006 году.  Количество родившихся в 2008 году превысило число умерших в 2,6 раза, тогда как в 2007 году 2,4 раза и в 2006 году                в 2,3 раза.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firstLine="709"/>
        <w:jc w:val="both"/>
        <w:rPr/>
      </w:pPr>
      <w:r>
        <w:rPr/>
        <w:t>На фоне ежегодного устойчивого роста коэффициента рождаемости снижается коэффициент смертности: за 2006 год он составлял 6,19, за 2007 год 6,37 и за 2008 год 6,28. Естественный прирост населения в 2008 году составил 571 человек, что выше показателя 2007 года на 10,9%, показателя 2006 года на 22,5%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лучшению показателей демографического развития во многом способствует реализация мер приоритетного национального проекта в сфере здравоохранения, направленных на снижение профессиональных заболеваний, пропаганду здорового образа жизни, поддержку материнства, детства. </w:t>
      </w:r>
    </w:p>
    <w:p>
      <w:pPr>
        <w:pStyle w:val="Normal"/>
        <w:widowControl w:val="false"/>
        <w:ind w:firstLine="709"/>
        <w:jc w:val="both"/>
        <w:rPr/>
      </w:pPr>
      <w:r>
        <w:rPr/>
        <w:t>Одной из наиболее острых проблем является преждевременная смертность населения. Около 60% смертей приходится на трудоспособный возраст. При этом свыше 70% умерших в данной возрастной категории - это мужчины. Число умерших в этом возрастном интервале от общего количества смертей составляет:</w:t>
      </w:r>
    </w:p>
    <w:p>
      <w:pPr>
        <w:pStyle w:val="Normal"/>
        <w:widowControl w:val="false"/>
        <w:ind w:firstLine="709"/>
        <w:jc w:val="both"/>
        <w:rPr/>
      </w:pPr>
      <w:r>
        <w:rPr/>
        <w:t>-в 2008 году  58,9%, в том числе мужчин 70,1%;</w:t>
      </w:r>
    </w:p>
    <w:p>
      <w:pPr>
        <w:pStyle w:val="Normal"/>
        <w:widowControl w:val="false"/>
        <w:ind w:firstLine="709"/>
        <w:jc w:val="both"/>
        <w:rPr/>
      </w:pPr>
      <w:r>
        <w:rPr/>
        <w:t>-в 2007 году 65% и 78% соответственно;</w:t>
      </w:r>
    </w:p>
    <w:p>
      <w:pPr>
        <w:pStyle w:val="Normal"/>
        <w:widowControl w:val="false"/>
        <w:ind w:firstLine="709"/>
        <w:jc w:val="both"/>
        <w:rPr/>
      </w:pPr>
      <w:r>
        <w:rPr/>
        <w:t>-в 2006 году 59,8% и 79,5% соответственно.</w:t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/>
      </w:pPr>
      <w:r>
        <w:rPr/>
        <w:t>Причины смертности населения остаются неизменными в ряде лет и основными из них являются:</w:t>
      </w:r>
    </w:p>
    <w:p>
      <w:pPr>
        <w:pStyle w:val="Normal"/>
        <w:ind w:firstLine="720"/>
        <w:jc w:val="both"/>
        <w:rPr/>
      </w:pPr>
      <w:r>
        <w:rPr/>
        <w:t>-заболевания сердечно-сосудистой системы и системы кровообращения -                 в 2008 году 41,9% смертей зафиксированы по этой причине, в 2007 году 37,7%,              в 2006 году 40%;</w:t>
      </w:r>
    </w:p>
    <w:p>
      <w:pPr>
        <w:pStyle w:val="Normal"/>
        <w:ind w:firstLine="720"/>
        <w:jc w:val="both"/>
        <w:rPr/>
      </w:pPr>
      <w:r>
        <w:rPr/>
        <w:t>-летальные исходы вследствие травм и отравлений - 22,6%, 27,9% и 29,7% соответственно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злокачественные новообразования - 16,8%, 15,6% и 15,8% соответственно. 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тносительно низкая рождаемость в 90-х годах сказывается на возрастной структуре населения города. Происходит сокращение численности младшего поколения на фоне увеличения численности лиц старше трудоспособного возраста, что приводит к демографическому старению населения территории. Так, если на конец 2006 года доля лиц старше трудоспособного возраста составляла 14,4% от общей численности населения, то в 2007 году это15,4%, в  2008 году 16,7%. </w:t>
      </w:r>
    </w:p>
    <w:p>
      <w:pPr>
        <w:pStyle w:val="P1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грационная ситуация в городском округе отмечается неустойчивостью процессов передвижения населения, что обусловлено специфическими условиями, характерными для северных территорий. </w:t>
      </w:r>
    </w:p>
    <w:p>
      <w:pPr>
        <w:pStyle w:val="P1"/>
        <w:widowControl w:val="false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территории автономного округа, в том числе и городской округ город Мегион,  достаточно привлекательны для  мигрантов и, прежде всего, для трудовых мигрантов. Важнейшими факторами привлекательности являются более высокий уровень заработной платы и относительно широкий спектр мер социальной поддержки. Тем не менее, интенсивность миграционного движения не имеет установившихся тенденций и характеризуется значительными колебаниями по годам:</w:t>
      </w:r>
    </w:p>
    <w:p>
      <w:pPr>
        <w:pStyle w:val="P1"/>
        <w:widowControl w:val="false"/>
        <w:spacing w:before="0" w:after="0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елове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249"/>
        <w:gridCol w:w="1248"/>
        <w:gridCol w:w="1248"/>
        <w:gridCol w:w="1739"/>
      </w:tblGrid>
      <w:tr>
        <w:trPr>
          <w:trHeight w:val="22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ы изменений, %</w:t>
            </w:r>
          </w:p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8 к 2007</w:t>
            </w:r>
          </w:p>
        </w:tc>
      </w:tr>
      <w:tr>
        <w:trPr>
          <w:trHeight w:val="29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ыло на территор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27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ыло из территор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29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грационное сальд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</w:t>
            </w:r>
            <w:r>
              <w:rPr/>
              <w:t>2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>2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P1"/>
        <w:widowControl w:val="false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Бракоразводный процесс характеризуется отрицательными показателями:            в 2008 году заключено браков на 17,7 % меньше, чем в 2007 году и на 11,1% меньше, чем в 2006 году. Количество разводов в 2008 году увеличилось по сравнению                  с 2007 годом на 9,4%, а по отношению к показателю 2006 года, наоборот, снизилось на 5%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сновные демографические показатели за 2006-2008 годы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247"/>
        <w:gridCol w:w="1247"/>
        <w:gridCol w:w="1247"/>
        <w:gridCol w:w="1689"/>
      </w:tblGrid>
      <w:tr>
        <w:trPr>
          <w:trHeight w:val="41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ы изменений,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к 2007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на начало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47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число рожде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47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ождае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47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ое число смер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7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мерт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47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й приро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 рождений  – число  смерт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47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о на территор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47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ло из терри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грационный прирос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 прибывших -  число убывших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на конец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среднегодо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бра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но разв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3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зводов на 100 заключенных бра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</w:tr>
      <w:tr>
        <w:trPr>
          <w:trHeight w:val="16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разв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Учитывая фактические показатели за прошедший период 2009 года, численность населения в оцениваемом 2009 году вырастет незначительно, на 1%, так как миграционное сальдо пока сохраняется отрицательным. Увеличение будет обеспечиваться положительным результатом естественного движения, коэффициент которого составит 16,23. Коэффициент рождаемости в оценочный 2009 год, относительно коэффициента 2008 года (16,28),  на фоне увеличения абсолютного числа рождений снижается на 0,3% в связи с увеличением общей численности населения. Коэффициент смертности в 2009 году снизится на 1,6% и составит 6,18 против 6,28 в 2008 году.</w:t>
      </w:r>
    </w:p>
    <w:p>
      <w:pPr>
        <w:pStyle w:val="Normal"/>
        <w:ind w:firstLine="709"/>
        <w:jc w:val="both"/>
        <w:rPr/>
      </w:pPr>
      <w:r>
        <w:rPr/>
        <w:t xml:space="preserve">На прогнозируемые периоды кардинальных изменений численности населения, учитывая кризисную ситуацию, когда по наблюдениям во время таких неустойчивых процессов обычно снижается рождаемость, не произойдёт. </w:t>
      </w:r>
    </w:p>
    <w:p>
      <w:pPr>
        <w:pStyle w:val="Normal"/>
        <w:ind w:firstLine="709"/>
        <w:jc w:val="both"/>
        <w:rPr/>
      </w:pPr>
      <w:r>
        <w:rPr/>
        <w:t xml:space="preserve">Численность населения на прогнозируемые годы, хоть и незначительно, но будет увеличиваться, а коэффициент смертности, благодаря принимаемым мерам и организовываемым мероприятиям в целях предупреждения преждевременной смертности, будет снижать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Прогнозные показатели численности населения </w:t>
      </w:r>
    </w:p>
    <w:p>
      <w:pPr>
        <w:pStyle w:val="Normal"/>
        <w:ind w:firstLine="709"/>
        <w:jc w:val="center"/>
        <w:rPr/>
      </w:pPr>
      <w:r>
        <w:rPr/>
        <w:t>на 2010-2012 годы по двум вариантам развит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915"/>
        <w:gridCol w:w="915"/>
        <w:gridCol w:w="915"/>
        <w:gridCol w:w="915"/>
        <w:gridCol w:w="915"/>
        <w:gridCol w:w="915"/>
      </w:tblGrid>
      <w:tr>
        <w:trPr>
          <w:trHeight w:val="169" w:hRule="atLeast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169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вари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вари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вари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вари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вариан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вариант</w:t>
            </w:r>
          </w:p>
        </w:tc>
      </w:tr>
      <w:tr>
        <w:trPr>
          <w:trHeight w:val="392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6</w:t>
            </w:r>
          </w:p>
        </w:tc>
      </w:tr>
      <w:tr>
        <w:trPr>
          <w:trHeight w:val="418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9</w:t>
            </w:r>
          </w:p>
        </w:tc>
      </w:tr>
      <w:tr>
        <w:trPr>
          <w:trHeight w:val="392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зитивность демографической ситуации на территории городского округа город Мегион сохранится и в дальнейшем, тому служит реализуемая эффективная и социально ориентированная политика, как в целом автономного округа, так 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06:00Z</dcterms:created>
  <dc:creator>Пользователь</dc:creator>
  <dc:description/>
  <cp:keywords/>
  <dc:language>en-US</dc:language>
  <cp:lastModifiedBy>Пользователь</cp:lastModifiedBy>
  <cp:lastPrinted>2009-07-17T09:52:00Z</cp:lastPrinted>
  <dcterms:modified xsi:type="dcterms:W3CDTF">2009-09-09T04:29:00Z</dcterms:modified>
  <cp:revision>76</cp:revision>
  <dc:subject/>
  <dc:title/>
</cp:coreProperties>
</file>