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Малый и средний бизнес является одним из важнейших факторов развития и наращивания экономической базы муниципального образования. Этот сектор способен быстро осваивать наиболее перспективные сегменты рынка, принося доходы в бюджет и отчасти снимая проблему безработицы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По состоянию на 01.01.2009 на территории городского округа город Мегион осуществляли свою деятельность 227 предприятий малого бизнеса, что составляет около 33% от общего количества действующих предприятий города. За отчётный              2008 год количество малых предприятий возросло на 3% по отношению к прошлому год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На территории городского округа город Мегион зарегистрировано                             1468 индивидуальных предпринимателей, 4 фермерских хозяйства, участвующих в развитии агропромышленного комплекса городского округа город Мегион. Численность работающих в малых предприятиях составляет 2,7 тыс.человек. Наиболее привлекательными для малых предприятий остаются такие виды деятельности как торговля и общественное питание, строительство, транспорт и связь. </w:t>
      </w:r>
    </w:p>
    <w:p>
      <w:pPr>
        <w:pStyle w:val="Normal"/>
        <w:ind w:firstLine="700"/>
        <w:jc w:val="both"/>
        <w:rPr/>
      </w:pPr>
      <w:r>
        <w:rPr/>
        <w:t>Ежегодное увеличение численности работающих на малых предприятиях и индивидуальных предпринимателей свидетельствует о том, что сфера малого предпринимательства становится всё более привлекательной для населения, ищущего пути реализации различных бизнес-идей и повышения жизненного уровня. Кроме того, программы Правительства Ханты-Мансийского автономного округа – Югры могут способствовать привлечению населения к самозанятости, открытию малых предприятий.</w:t>
      </w:r>
    </w:p>
    <w:p>
      <w:pPr>
        <w:pStyle w:val="Normal"/>
        <w:ind w:firstLine="700"/>
        <w:jc w:val="both"/>
        <w:rPr/>
      </w:pPr>
      <w:r>
        <w:rPr/>
        <w:t>По оценке в 2009 году численность малых предприятий составит 229 единиц, увеличившись по сравнению с 2008 годом на 2 единицы. По прогнозной оценке количество малых предприятий на территории городского округа город Мегион в период до 2012 года будет расти и составит 240 предприятий по первому варианту,         249 предприятий по второму варианту.</w:t>
      </w:r>
    </w:p>
    <w:p>
      <w:pPr>
        <w:pStyle w:val="Normal"/>
        <w:ind w:firstLine="700"/>
        <w:jc w:val="both"/>
        <w:rPr/>
      </w:pPr>
      <w:r>
        <w:rPr/>
        <w:t>Среднесписочная численность работников (без внешних совместителей), занятых на малых предприятиях к 2012 году возрастёт до 2,89 тыс.человек по первому варианту, до 2,99 тыс.человек по второму варианту.</w:t>
      </w:r>
    </w:p>
    <w:p>
      <w:pPr>
        <w:pStyle w:val="Normal"/>
        <w:ind w:firstLine="700"/>
        <w:jc w:val="both"/>
        <w:rPr/>
      </w:pPr>
      <w:r>
        <w:rPr/>
        <w:t>Также увеличится количество предпринимателей без образования юридического лица-к 2012 году их численность составит: по первому варианту – 1485 человек, по второму варианту – 1515 челове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Оборот предприятий (организаций) малого предпринимательства за 2008 год составил 6789,2 млн.рублей, или 41,6% в сопоставимых ценах к уровню прошлого года. Падение объёмов оборота произошло в связи с тем, что с 2008 года объёмы  предприятий с основным видом деятельности «Добыча полезных ископаемых» отражаются в статистической отчётности той территории, на которой предприятия производят добычу полезных ископаемых. В дальнейшем прогнозируется умеренный рост оборота малых предприятий по данному виду деятельности. По первому варианту прогноза рост оборота малых предприятий составит 102,1-102,6% в сопоставимых ценах к предыдущему году. По второму варианту малое предпринимательство на территории городского округа город Мегион будет развиваться темпами 104,4-105,7% в год в сопоставимых ценах. В случае успешной реализации программы «Поддержка малого предпринимательства на территории города Мегиона на 2005-2010 годы» в городе будет развиваться благоприятная экономическая среда, стимулирующая создание и устойчивую деятельность малых предприятий. Это приведёт к увеличению объёма выпускаемой продукции от субъектов малого предпринимательства, развитие предпринимательства в приоритетных для города сферах экономики и создание благоприятных экономических, нормативно-правовых условий для формирования развитой инфраструктуры предпринимательства.</w:t>
      </w:r>
    </w:p>
    <w:p>
      <w:pPr>
        <w:pStyle w:val="Normal"/>
        <w:ind w:firstLine="720"/>
        <w:jc w:val="both"/>
        <w:rPr/>
      </w:pPr>
      <w:r>
        <w:rPr/>
        <w:t>Повышается просвещённость представителей малого бизнеса, население заинтересовывается в создании собственного бизнеса в связи с чем увеличивается количество индивидуальных предпринимателей, соответственно и занятость насел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Следует отметить, что, несмотря на позитивные результаты проводимой политики администрации города Мегиона по поддержке малого предпринимательства, существует ряд проблем, препятствующих его развитию. К основным причинам, тормозящим развитие и становление предприятий малого бизнеса, относится нехватка свободных площадей для размещения производственной деятельности; несовершенство земельных отношений и рынка недвижимости;  недостаток финансовых средств, что также не позволяет программе «Поддержка малого предпринимательства на территории города Мегиона на 2005-2010гг» функционировать в полном объеме; недостаточная подготовка квалифицированных кадров; отсутствие молодых инициативных специалистов необходимой квалификации.</w:t>
      </w:r>
    </w:p>
    <w:p>
      <w:pPr>
        <w:pStyle w:val="Style15"/>
        <w:spacing w:before="0" w:after="0"/>
        <w:ind w:firstLine="708"/>
        <w:jc w:val="both"/>
        <w:rPr/>
      </w:pPr>
      <w:r>
        <w:rPr/>
        <w:t>На муниципальном уровне продолжает развиваться информационная поддержка малого бизнеса, путем размещения материалов в газетах, на телевидении, радио, сайте администрации муниципального образования. Более эффективная реализация программы «Поддержка малого предпринимательства на территории города Мегиона на 2005-2010гг» возможна при дополнительных доходах бюджета города. Реализация мероприятий, на основании соглашения, осуществляется с Нижневартовским филиалом окружного фонда поддержки предпринимательства, который является исполнителем окружной программы государственной поддержки малого предпринимательства в Ханты-Мансийском автономном округе - Югре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23:00Z</dcterms:created>
  <dc:creator>Пользователь</dc:creator>
  <dc:description/>
  <cp:keywords/>
  <dc:language>en-US</dc:language>
  <cp:lastModifiedBy>Пользователь</cp:lastModifiedBy>
  <cp:lastPrinted>2009-07-16T12:11:00Z</cp:lastPrinted>
  <dcterms:modified xsi:type="dcterms:W3CDTF">2009-09-09T04:42:00Z</dcterms:modified>
  <cp:revision>59</cp:revision>
  <dc:subject/>
  <dc:title/>
</cp:coreProperties>
</file>