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ЦИАЛЬНАЯ СФЕРА</w:t>
      </w:r>
    </w:p>
    <w:p>
      <w:pPr>
        <w:pStyle w:val="Normal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>Уровень благосостояния населения определяет его потребность в развитии комплекса услуг социальной инфраструктуры. В городе динамично развивается система оказания услуг в области образования, здравоохранения, социального обслуживания, культуры, молодёжной политики и спорта. Но, однако обеспеченность населения объектами социальной сферы ниже нормативных показателей, и действующая сеть учреждений сегодня не покрывает растущего спроса населения. Тем не менее, в 2008 году в отраслях социально-культурной сферы города продолжали наблюдаться положительные тенденции, которые были присущи развитию этих отраслей в 2007 году, среди которых:</w:t>
      </w:r>
    </w:p>
    <w:p>
      <w:pPr>
        <w:pStyle w:val="Normal"/>
        <w:ind w:firstLine="601"/>
        <w:jc w:val="both"/>
        <w:rPr/>
      </w:pPr>
      <w:r>
        <w:rPr/>
        <w:t>- реализация приоритетных национальных проектов в сфере здравоохранения и образования;</w:t>
      </w:r>
    </w:p>
    <w:p>
      <w:pPr>
        <w:pStyle w:val="Normal"/>
        <w:ind w:firstLine="601"/>
        <w:jc w:val="both"/>
        <w:rPr/>
      </w:pPr>
      <w:r>
        <w:rPr/>
        <w:t>- обновление материально-технической базы учреждений социальной сферы;</w:t>
      </w:r>
    </w:p>
    <w:p>
      <w:pPr>
        <w:pStyle w:val="Normal"/>
        <w:ind w:firstLine="601"/>
        <w:jc w:val="both"/>
        <w:rPr/>
      </w:pPr>
      <w:r>
        <w:rPr/>
        <w:t>- осуществление мероприятий по модернизации социальных услуг;</w:t>
      </w:r>
    </w:p>
    <w:p>
      <w:pPr>
        <w:pStyle w:val="Normal"/>
        <w:ind w:firstLine="601"/>
        <w:jc w:val="both"/>
        <w:rPr/>
      </w:pPr>
      <w:r>
        <w:rPr/>
        <w:t>- расширение спектра оказываемых социаль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РАЗОВАНИЕ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истема образования на территории города Мегиона включает в себя образовательные учреждения различных типов, видов, что обеспечивает право выбора доступных качественных образовательных услуг и удовлетворяет современным запросам потребителей с учётом их интересов и способностей.</w:t>
      </w:r>
    </w:p>
    <w:p>
      <w:pPr>
        <w:pStyle w:val="Normal"/>
        <w:ind w:firstLine="709"/>
        <w:jc w:val="both"/>
        <w:rPr/>
      </w:pPr>
      <w:r>
        <w:rPr/>
        <w:t>В 2008 году образовательный процесс осуществляли  32 учреждения, из них                        27 муниципальных образовательных учреждений, подведомственных департаменту образования администрации города Мег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школьное образование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состоянию на 01.01.2009 на территории  городского округа город Мегион функционируют 13  муниципальных дошкольных образовательных учреждений  на 2750 мест (12 в 2007 году на 2 465 мест), из них детский сад «Улыбка» на 205 мест является структурным подразделением муниципального общеобразовательного учреждения «Средняя общеобразовательная школа №4». Увеличение количества мест в  муниципальных детских дошкольных образовательных учреждениях на 285 мест объясняется вводом в 2008 году перепрофилированного детского сада «Ласточка» на 220 мест и перепрофилированного корпуса детского сада «Белоснежка» на 65 мест.</w:t>
      </w:r>
    </w:p>
    <w:p>
      <w:pPr>
        <w:pStyle w:val="Normal"/>
        <w:ind w:firstLine="709"/>
        <w:jc w:val="both"/>
        <w:rPr/>
      </w:pPr>
      <w:r>
        <w:rPr/>
        <w:t>Кроме того, в городе Мегионе работает 1 негосударственное образовательно-воспитательное учреждение «Частный детский сад «Росток» на 65 мест (48 мест                        в 2007 году), группа на 17 мест открылась в конце 2008 года. Фактическая численность детей в 4 группах в 2008 году составила 60 человек.</w:t>
      </w:r>
    </w:p>
    <w:p>
      <w:pPr>
        <w:pStyle w:val="Normal"/>
        <w:ind w:firstLine="709"/>
        <w:jc w:val="both"/>
        <w:rPr/>
      </w:pPr>
      <w:r>
        <w:rPr/>
        <w:t>Прогнозируемая численность детей в муниципальных дошкольных образовательных учреждениях в среднесрочном периоде имеет положительную динамику и возрастёт к 2012 году на 26,3% к уровню 2008 года.</w:t>
      </w:r>
    </w:p>
    <w:p>
      <w:pPr>
        <w:pStyle w:val="Normal"/>
        <w:ind w:firstLine="709"/>
        <w:jc w:val="both"/>
        <w:rPr/>
      </w:pPr>
      <w:r>
        <w:rPr/>
        <w:t>За счёт введённых дополнительных мест улучшились показатели обеспеченности местами в дошкольных учреждениях. Обеспеченность местами в детских садах города с учётом частного сада составляет 615 мест на 1 000 детей дошкольного возраста, или 87,9% к нормативу.</w:t>
      </w:r>
    </w:p>
    <w:p>
      <w:pPr>
        <w:pStyle w:val="Normal"/>
        <w:ind w:firstLine="708"/>
        <w:jc w:val="both"/>
        <w:rPr/>
      </w:pPr>
      <w:r>
        <w:rPr/>
        <w:t>В 2011 году планами предусмотрено строительство детского сада на 200 мест, в 2012 году - возврат перепрофилированного в музейный комплекс здания детского сада на 120 мест и строительство в посёлке городского типа Высокий детского сада              на 100 мест.</w:t>
      </w:r>
    </w:p>
    <w:p>
      <w:pPr>
        <w:pStyle w:val="Normal"/>
        <w:ind w:firstLine="708"/>
        <w:jc w:val="both"/>
        <w:rPr/>
      </w:pPr>
      <w:r>
        <w:rPr/>
        <w:t xml:space="preserve">При неизменности сроков строительства, обеспеченность местами в детских дошкольных учреждениях к 2012 году, по отношению к существующим мощностям на 1 января 2008 года, вырастет на 22,3%. </w:t>
      </w:r>
    </w:p>
    <w:p>
      <w:pPr>
        <w:pStyle w:val="Normal"/>
        <w:ind w:firstLine="708"/>
        <w:jc w:val="both"/>
        <w:rPr/>
      </w:pPr>
      <w:r>
        <w:rPr/>
        <w:t>На 1 января 2009 года 2 179 семей состоят на учёте на получение мест в детских дошкольных учреждениях, с учётом ввода новых мощностей очерёдность к концу  прогнозируемого периода значительно сократится.</w:t>
      </w:r>
    </w:p>
    <w:p>
      <w:pPr>
        <w:pStyle w:val="Normal"/>
        <w:tabs>
          <w:tab w:val="clear" w:pos="708"/>
          <w:tab w:val="left" w:pos="748" w:leader="none"/>
          <w:tab w:val="left" w:pos="1122" w:leader="none"/>
          <w:tab w:val="left" w:pos="1683" w:leader="none"/>
        </w:tabs>
        <w:ind w:right="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48" w:leader="none"/>
          <w:tab w:val="left" w:pos="1122" w:leader="none"/>
          <w:tab w:val="left" w:pos="1683" w:leader="none"/>
        </w:tabs>
        <w:ind w:right="10" w:hanging="0"/>
        <w:jc w:val="both"/>
        <w:rPr/>
      </w:pPr>
      <w:r>
        <w:rPr/>
        <w:t>Общее образование</w:t>
      </w:r>
    </w:p>
    <w:p>
      <w:pPr>
        <w:pStyle w:val="Normal"/>
        <w:tabs>
          <w:tab w:val="clear" w:pos="708"/>
          <w:tab w:val="left" w:pos="748" w:leader="none"/>
          <w:tab w:val="left" w:pos="1122" w:leader="none"/>
          <w:tab w:val="left" w:pos="1683" w:leader="none"/>
        </w:tabs>
        <w:ind w:right="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48" w:leader="none"/>
          <w:tab w:val="left" w:pos="1122" w:leader="none"/>
          <w:tab w:val="left" w:pos="1683" w:leader="none"/>
        </w:tabs>
        <w:ind w:right="11" w:firstLine="709"/>
        <w:jc w:val="both"/>
        <w:rPr/>
      </w:pPr>
      <w:r>
        <w:rPr/>
        <w:t xml:space="preserve">Общеобразовательная деятельность на территории городского округа город Мегион осуществляется общеобразовательными школами, гимназией, школой с углубленным изучением отдельных предметов, вечерней школой, коррекционной школой </w:t>
      </w:r>
      <w:r>
        <w:rPr>
          <w:lang w:val="en-US"/>
        </w:rPr>
        <w:t>V</w:t>
      </w:r>
      <w:r>
        <w:rPr/>
        <w:t>III вида, негосударственным учреждением «Мегионская православная начальная гимназия».</w:t>
      </w:r>
    </w:p>
    <w:p>
      <w:pPr>
        <w:pStyle w:val="Normal"/>
        <w:ind w:firstLine="709"/>
        <w:jc w:val="both"/>
        <w:rPr/>
      </w:pPr>
      <w:r>
        <w:rPr/>
        <w:t>За 2008 год мощность школ, без учёта мощностей школы VIII вида окружного подчинения, составляет 5 895 ученических мест против 5 920 в 2007 году. Произошло снижение на 25 мест в средней школе №3 в связи  с получением лицензии                       на 650 ученических мест, тогда как в 2007 году лицензировано было 675 мест.</w:t>
      </w:r>
    </w:p>
    <w:p>
      <w:pPr>
        <w:pStyle w:val="Normal"/>
        <w:ind w:firstLine="720"/>
        <w:jc w:val="both"/>
        <w:rPr/>
      </w:pPr>
      <w:r>
        <w:rPr/>
        <w:t>В 2008 году мощность школы VIII вида окружного подчинения не менялась и составила 120 ученических мест.</w:t>
      </w:r>
    </w:p>
    <w:p>
      <w:pPr>
        <w:pStyle w:val="Normal"/>
        <w:tabs>
          <w:tab w:val="clear" w:pos="708"/>
          <w:tab w:val="left" w:pos="748" w:leader="none"/>
          <w:tab w:val="left" w:pos="1122" w:leader="none"/>
          <w:tab w:val="left" w:pos="1683" w:leader="none"/>
        </w:tabs>
        <w:ind w:right="11" w:firstLine="709"/>
        <w:jc w:val="both"/>
        <w:rPr/>
      </w:pPr>
      <w:r>
        <w:rPr/>
        <w:t xml:space="preserve">В образовательных учреждениях городского округа город Мегион  на 1 января 2009 года 6 649 детей (в 2007 году 6 997 ребенка) осваивают программу начального, основного общего и среднего общего образования, в том числе 67 детей обучаются в школе VIII вида окружного подчинения. </w:t>
        <w:tab/>
      </w:r>
    </w:p>
    <w:p>
      <w:pPr>
        <w:pStyle w:val="Normal"/>
        <w:tabs>
          <w:tab w:val="clear" w:pos="708"/>
          <w:tab w:val="left" w:pos="748" w:leader="none"/>
          <w:tab w:val="left" w:pos="1122" w:leader="none"/>
          <w:tab w:val="left" w:pos="1683" w:leader="none"/>
        </w:tabs>
        <w:ind w:right="11" w:firstLine="709"/>
        <w:jc w:val="both"/>
        <w:rPr/>
      </w:pPr>
      <w:r>
        <w:rPr/>
        <w:t>Снижение рождаемости в конце 90-х годов приводит к сокращению контингента учащихся образовательных учреждений. Так если в 2007 году численность учащихся составила 6 997 человек, то к 2012 году ожидается снижение до 6 499 человек.</w:t>
      </w:r>
    </w:p>
    <w:p>
      <w:pPr>
        <w:pStyle w:val="Normal"/>
        <w:tabs>
          <w:tab w:val="clear" w:pos="708"/>
          <w:tab w:val="left" w:pos="748" w:leader="none"/>
          <w:tab w:val="left" w:pos="1122" w:leader="none"/>
          <w:tab w:val="left" w:pos="1683" w:leader="none"/>
        </w:tabs>
        <w:ind w:right="11" w:firstLine="709"/>
        <w:jc w:val="both"/>
        <w:rPr/>
      </w:pPr>
      <w:r>
        <w:rPr/>
        <w:t xml:space="preserve">При увеличении мощностей школ за счёт дополнительно вводимых в 2010 году 900 мест, увеличится численность детей, обучающихся в первую смену с 62,1%                  в 2007 году до 64,6% в 2012 году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казатели обеспеченности общеобразовательными учреждениями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434"/>
        <w:gridCol w:w="959"/>
        <w:gridCol w:w="959"/>
        <w:gridCol w:w="959"/>
        <w:gridCol w:w="959"/>
        <w:gridCol w:w="959"/>
        <w:gridCol w:w="1196"/>
      </w:tblGrid>
      <w:tr>
        <w:trPr>
          <w:trHeight w:val="126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е нормативы </w:t>
            </w:r>
          </w:p>
        </w:tc>
        <w:tc>
          <w:tcPr>
            <w:tcW w:w="5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обеспеченности </w:t>
            </w:r>
          </w:p>
        </w:tc>
      </w:tr>
      <w:tr>
        <w:trPr>
          <w:trHeight w:val="245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225" w:hRule="atLeast"/>
        </w:trPr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детей школьного возраста, челове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1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8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4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5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62</w:t>
            </w:r>
          </w:p>
        </w:tc>
      </w:tr>
      <w:tr>
        <w:trPr>
          <w:trHeight w:val="39" w:hRule="atLeast"/>
        </w:trPr>
        <w:tc>
          <w:tcPr>
            <w:tcW w:w="9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образовательные учреждения (с учётом школы 8 вида)</w:t>
            </w:r>
          </w:p>
        </w:tc>
      </w:tr>
      <w:tr>
        <w:trPr>
          <w:trHeight w:val="3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 необходимая мощность по нормативу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мест на 100 детей школьного возрас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0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8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4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4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56</w:t>
            </w:r>
          </w:p>
        </w:tc>
      </w:tr>
      <w:tr>
        <w:trPr>
          <w:trHeight w:val="22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* фактически располагаемые мощности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15</w:t>
            </w:r>
          </w:p>
        </w:tc>
      </w:tr>
      <w:tr>
        <w:trPr>
          <w:trHeight w:val="22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обеспеченно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</w:tbl>
    <w:p>
      <w:pPr>
        <w:pStyle w:val="TextBodyIndent"/>
        <w:ind w:left="283" w:firstLine="720"/>
        <w:rPr/>
      </w:pPr>
      <w:r>
        <w:rPr/>
      </w:r>
    </w:p>
    <w:p>
      <w:pPr>
        <w:pStyle w:val="TextBodyIndent"/>
        <w:ind w:left="283" w:firstLine="720"/>
        <w:jc w:val="both"/>
        <w:rPr/>
      </w:pPr>
      <w:r>
        <w:rPr/>
        <w:t>Уровень обеспеченности местами в общеобразовательных учреждениях города в 2009 году увеличится на 0,4% и составит 84,1% к нормативу. К концу 2012 года обеспеченность местами в общеобразовательных учреждениях города прогнозируется на уровне 95,3%.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</w:t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  <w:t>Дополнительное образование в сфере культуры</w:t>
      </w:r>
    </w:p>
    <w:p>
      <w:pPr>
        <w:pStyle w:val="Normal"/>
        <w:tabs>
          <w:tab w:val="clear" w:pos="708"/>
          <w:tab w:val="left" w:pos="748" w:leader="none"/>
          <w:tab w:val="left" w:pos="1122" w:leader="none"/>
          <w:tab w:val="left" w:pos="1683" w:leader="none"/>
        </w:tabs>
        <w:ind w:right="11"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firstLine="709"/>
        <w:jc w:val="both"/>
        <w:rPr/>
      </w:pPr>
      <w:r>
        <w:rPr/>
        <w:t>На 01.01.2009 на территории городского округа город Мегион функционируют следующие муниципальные учреждения дополнительного образования в сфере культуры:</w:t>
      </w:r>
    </w:p>
    <w:p>
      <w:pPr>
        <w:pStyle w:val="Normal"/>
        <w:ind w:firstLine="709"/>
        <w:jc w:val="both"/>
        <w:rPr/>
      </w:pPr>
      <w:r>
        <w:rPr/>
        <w:t>- детская школа искусств имени А.М.Кузьмина на 87 ученических мест;</w:t>
      </w:r>
    </w:p>
    <w:p>
      <w:pPr>
        <w:pStyle w:val="Normal"/>
        <w:ind w:firstLine="709"/>
        <w:jc w:val="both"/>
        <w:rPr/>
      </w:pPr>
      <w:r>
        <w:rPr/>
        <w:t>- детская школа искусств №2 на 190 ученических мест;</w:t>
      </w:r>
    </w:p>
    <w:p>
      <w:pPr>
        <w:pStyle w:val="Normal"/>
        <w:ind w:firstLine="709"/>
        <w:jc w:val="both"/>
        <w:rPr/>
      </w:pPr>
      <w:r>
        <w:rPr/>
        <w:t>- детская художественная школа на 96 ученических мест;</w:t>
      </w:r>
    </w:p>
    <w:p>
      <w:pPr>
        <w:pStyle w:val="Normal"/>
        <w:ind w:firstLine="709"/>
        <w:jc w:val="both"/>
        <w:rPr/>
      </w:pPr>
      <w:r>
        <w:rPr/>
        <w:t>- школа искусств «Камертон» на 303 ученических места, структурное подразделение МОУ СОШ №4.</w:t>
      </w:r>
    </w:p>
    <w:p>
      <w:pPr>
        <w:pStyle w:val="Normal"/>
        <w:ind w:firstLine="709"/>
        <w:jc w:val="both"/>
        <w:rPr/>
      </w:pPr>
      <w:r>
        <w:rPr/>
        <w:t>Суммарная фактическая мощность учреждений дополнительного образования в сфере культуры составляет 676 мест.</w:t>
      </w:r>
      <w:r>
        <w:rPr>
          <w:sz w:val="12"/>
          <w:szCs w:val="12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В течение отчётного года школами были разработаны и внедрены различные методики в области детского художественного образования. На базе школ искусств проходят семинары, выставки, конкурсы, концерты, которые повышают уровень профессиональной подготовки учащихся школ. Учащиеся и преподаватели школ искусств вносят заметный вклад в культурную жизнь города и округа, принимая активное участие во многих праздничных мероприятиях, концертах, торжествах, конкурсах, фестивалях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/>
        <w:t>В 2008 году по сравнению с теми же показателями за 2007 год на 1% снизилась численность обучающихся, что объясняется общим снижением численности детей школьного возраста.</w:t>
      </w:r>
    </w:p>
    <w:p>
      <w:pPr>
        <w:pStyle w:val="Normal"/>
        <w:ind w:firstLine="709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center"/>
        <w:rPr/>
      </w:pPr>
      <w:r>
        <w:rPr/>
        <w:t>Численность учащихся, посещающих детские музыкальные, художественные школы и школы искусств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1304"/>
        <w:gridCol w:w="1304"/>
        <w:gridCol w:w="1304"/>
        <w:gridCol w:w="1359"/>
      </w:tblGrid>
      <w:tr>
        <w:trPr>
          <w:trHeight w:val="126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о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о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 роста, % </w:t>
            </w:r>
            <w:r>
              <w:rPr>
                <w:sz w:val="16"/>
                <w:szCs w:val="16"/>
              </w:rPr>
              <w:t>2007 к 2006</w:t>
            </w:r>
          </w:p>
        </w:tc>
      </w:tr>
      <w:tr>
        <w:trPr>
          <w:trHeight w:val="261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ингент учащихся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261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принято в первый клас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</w:tr>
      <w:tr>
        <w:trPr>
          <w:trHeight w:val="261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численность выпускник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Численность занимающихся в оцениваемом 2009 году и прогнозном периодах по фактическим данным сохранится на уровне показателей 2008 год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Уровень обеспеченности учреждениями дополнительного образования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594"/>
        <w:gridCol w:w="961"/>
        <w:gridCol w:w="961"/>
        <w:gridCol w:w="961"/>
        <w:gridCol w:w="961"/>
        <w:gridCol w:w="961"/>
        <w:gridCol w:w="1202"/>
      </w:tblGrid>
      <w:tr>
        <w:trPr>
          <w:trHeight w:val="240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е нормативы </w:t>
            </w:r>
          </w:p>
        </w:tc>
        <w:tc>
          <w:tcPr>
            <w:tcW w:w="6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обеспеченности </w:t>
            </w:r>
          </w:p>
        </w:tc>
      </w:tr>
      <w:tr>
        <w:trPr>
          <w:trHeight w:val="90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434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школьников  1-9 классов, челове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5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00</w:t>
            </w:r>
          </w:p>
        </w:tc>
      </w:tr>
      <w:tr>
        <w:trPr>
          <w:trHeight w:val="76" w:hRule="atLeast"/>
        </w:trPr>
        <w:tc>
          <w:tcPr>
            <w:tcW w:w="9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реждения дополнительного образования</w:t>
            </w:r>
          </w:p>
        </w:tc>
      </w:tr>
      <w:tr>
        <w:trPr>
          <w:trHeight w:val="892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 необходимая мощность по нормативу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% мест от численности школьник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9 классов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</w:tr>
      <w:tr>
        <w:trPr>
          <w:trHeight w:val="43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* фактически располагаемые мощности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4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</w:tc>
      </w:tr>
      <w:tr>
        <w:trPr>
          <w:trHeight w:val="43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обеспечен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В 2008 году проектная мощность учреждений дополнительного образования в сфере культуры была уточнена по лицензии. Уровень фактической обеспеченности превышает нормативную и на прогнозный период сложится на уровне 100,6-102,4%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Дополнительное образование в области физической культуры и спорт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сновным направлением работы учреждений дополнительного образования в сфере физической культуры и спорта являются оздоровление, гармоничное воспитание здорового и физически крепкого поколения. На территории городского округа город Мегион дополнительное образование в сфере физической культуры и спорта ведется в 3 детско-юношеских спортивных школах с фактической мощностью по состоянию              на 1 января 2009 года 321 человек единовременного посещения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/>
      </w:pPr>
      <w:r>
        <w:rPr/>
        <w:t xml:space="preserve">В 2008 году  детско-юношеские спортивные  школы осуществляли образовательный процесс по 11 видам спорта. В спортивных школах работает                      19 отделений, что на два отделения меньше по сравнению с 2007 годом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/>
      </w:pPr>
      <w:r>
        <w:rPr/>
        <w:t>Общее число занимающихся в 2008 году сократилось относительно                               тех же показателей 2006 и 2007 годов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/>
      </w:pPr>
      <w:r>
        <w:rPr/>
      </w:r>
    </w:p>
    <w:tbl>
      <w:tblPr>
        <w:tblW w:w="9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1067"/>
        <w:gridCol w:w="1068"/>
        <w:gridCol w:w="1068"/>
        <w:gridCol w:w="1532"/>
      </w:tblGrid>
      <w:tr>
        <w:trPr>
          <w:trHeight w:val="635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о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о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од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ы изменений, %</w:t>
            </w:r>
          </w:p>
        </w:tc>
      </w:tr>
      <w:tr>
        <w:trPr>
          <w:trHeight w:val="367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/>
            </w:pPr>
            <w:r>
              <w:rPr/>
              <w:t xml:space="preserve">Общая численность занимающихся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center"/>
              <w:rPr/>
            </w:pPr>
            <w:r>
              <w:rPr/>
              <w:t>1 9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center"/>
              <w:rPr/>
            </w:pPr>
            <w:r>
              <w:rPr/>
              <w:t>1 83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center"/>
              <w:rPr/>
            </w:pPr>
            <w:r>
              <w:rPr/>
              <w:t>1 53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center"/>
              <w:rPr/>
            </w:pPr>
            <w:r>
              <w:rPr/>
              <w:t>83,4</w:t>
            </w:r>
          </w:p>
        </w:tc>
      </w:tr>
      <w:tr>
        <w:trPr>
          <w:trHeight w:val="390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/>
            </w:pPr>
            <w:r>
              <w:rPr/>
              <w:t>из них в возрастном интервале 6-15 л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center"/>
              <w:rPr/>
            </w:pPr>
            <w:r>
              <w:rPr/>
              <w:t>1 86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center"/>
              <w:rPr/>
            </w:pPr>
            <w:r>
              <w:rPr/>
              <w:t>1 43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center"/>
              <w:rPr/>
            </w:pPr>
            <w:r>
              <w:rPr/>
              <w:t>1 24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center"/>
              <w:rPr/>
            </w:pPr>
            <w:r>
              <w:rPr/>
              <w:t>86,4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оцениваемом 2009 году численность занимающихся, учитывая фактические данные,  сократится на 18%. К 2012 году численность занимающихся увеличится относительно 2009 года на 4%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казатели обеспеченности местами в учреждениях дополнительного образования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1584"/>
        <w:gridCol w:w="955"/>
        <w:gridCol w:w="955"/>
        <w:gridCol w:w="955"/>
        <w:gridCol w:w="955"/>
        <w:gridCol w:w="955"/>
        <w:gridCol w:w="1194"/>
      </w:tblGrid>
      <w:tr>
        <w:trPr>
          <w:trHeight w:val="242" w:hRule="atLeast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е нормативы </w:t>
            </w:r>
          </w:p>
        </w:tc>
        <w:tc>
          <w:tcPr>
            <w:tcW w:w="5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обеспеченности </w:t>
            </w:r>
          </w:p>
        </w:tc>
      </w:tr>
      <w:tr>
        <w:trPr>
          <w:trHeight w:val="475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437" w:hRule="atLeast"/>
        </w:trPr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школьников  1-9 классов, челове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5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9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3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5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00</w:t>
            </w:r>
          </w:p>
        </w:tc>
      </w:tr>
      <w:tr>
        <w:trPr>
          <w:trHeight w:val="76" w:hRule="atLeast"/>
        </w:trPr>
        <w:tc>
          <w:tcPr>
            <w:tcW w:w="9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образовательные учреждения</w:t>
            </w:r>
          </w:p>
        </w:tc>
      </w:tr>
      <w:tr>
        <w:trPr>
          <w:trHeight w:val="898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 необходимая мощность по норматив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% мест от численности школьник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9 классов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</w:tr>
      <w:tr>
        <w:trPr>
          <w:trHeight w:val="437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* фактически располагаемые мощности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</w:tr>
      <w:tr>
        <w:trPr>
          <w:trHeight w:val="437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обеспеченност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офессиональное образов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 территории городского округа город Мегион начальное профессиональное обучение производится в бюджетном учреждении среднего профессионального образования Ханты-Мансийского автономного округа - Югры «Мегионский профессиональный колледж», который готовит специалистов по 17 профессиям. Численность обучающихся на 01.01.2009  в  группах начального профессионального образования составила 458 человек, в  группах среднего профессионального образования - 163 человека. </w:t>
      </w:r>
    </w:p>
    <w:p>
      <w:pPr>
        <w:pStyle w:val="Normal"/>
        <w:ind w:firstLine="709"/>
        <w:jc w:val="both"/>
        <w:rPr/>
      </w:pPr>
      <w:r>
        <w:rPr/>
        <w:t xml:space="preserve">Среднюю степень профессиональной подготовки кадров представляет ещё одно учреждение – Мегионский филиал федерального государственного образовательного учреждения среднего профессионального образования «Сибирский профессиональный педагогический колледж». </w:t>
      </w:r>
    </w:p>
    <w:p>
      <w:pPr>
        <w:pStyle w:val="Normal"/>
        <w:ind w:firstLine="709"/>
        <w:jc w:val="both"/>
        <w:rPr/>
      </w:pPr>
      <w:r>
        <w:rPr/>
        <w:t>Численность обучающихся в данном учреждении в 2008 году составила 422 студента 551 в 2007 году.</w:t>
      </w:r>
    </w:p>
    <w:p>
      <w:pPr>
        <w:pStyle w:val="TextBody"/>
        <w:ind w:firstLine="709"/>
        <w:jc w:val="both"/>
        <w:rPr/>
      </w:pPr>
      <w:r>
        <w:rPr/>
        <w:t xml:space="preserve">В 2009 году  численность студентов среднего профессионального образования составит 576 человек, в 2010-2012 годах прогнозируется  увеличение студентов до            584 человек. Это позволит увеличить выпуск специалистов среднего профессионального образования к 2012 году на 2,9% к уровню 2008 года. </w:t>
      </w:r>
    </w:p>
    <w:p>
      <w:pPr>
        <w:pStyle w:val="TextBody"/>
        <w:ind w:firstLine="709"/>
        <w:jc w:val="both"/>
        <w:rPr/>
      </w:pPr>
      <w:r>
        <w:rPr/>
        <w:t>Высшее профессиональное обучение горожан производит государственное образовательное учреждение высшего профессионального обучения филиал «Югорского государственного университета». Обучение ведётся в трёх факультетах: факультет промышленного и гражданского строительства, факультет гуманитарного муниципального управления, факультет бухгалтерского учёта и аудита. Численность обучающихся в них по очной форме в 2008 году составила 85 человек. В 2009 году филиал «Югорского государственного университета» на территории городского округа город Мегион прекращает свою деятельност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ДРАВООХРАНЕ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Целью городской системы здравоохранения является осуществление мероприятий по охране здоровья населения города, предупреждению и лечению заболеваний, укреплению физического и психического здоровья, обеспечению санитарно-эпидемиологического, экологического благополучия населения, созданию необходимых условий для удовлетворения потребности населения и учреждений здравоохранения в лекарственных средствах, предметах медицинского назначения и различных услугах.</w:t>
      </w:r>
    </w:p>
    <w:p>
      <w:pPr>
        <w:pStyle w:val="Normal"/>
        <w:ind w:firstLine="709"/>
        <w:jc w:val="both"/>
        <w:rPr/>
      </w:pPr>
      <w:r>
        <w:rPr/>
        <w:t xml:space="preserve">Население городского округа город Мегион медицинскую помощь получает                          в 4 муниципальных учреждениях здравоохранения, бюджетном учреждении Ханты-Мансийского автономного округа – Югры «Психоневрологическая больница имени Святой Преподобномученицы Елизаветы», ведомственном лечебно-диагностическом центре «Здоровье», ООО «Поликлиника» и 3 частных стоматологических клиниках. В городе Мегионе и посёлке городского типа Высокий на 01.01.2009 поставкой лекарств и изделий медицинского назначения занимаются 12 аптечных учреждений, в двух из которых имеются отделы оптики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Помимо вышеперечисленного, городское здравоохранение располагает следующими вспомогательными мощностями - иммунологическая лаборатория, клинико-диагностическая лаборатория, отделение функциональной диагностики, рентгенологическое отделение, паталогоанатомическое отделение.</w:t>
      </w:r>
    </w:p>
    <w:p>
      <w:pPr>
        <w:pStyle w:val="Normal"/>
        <w:ind w:firstLine="709"/>
        <w:jc w:val="both"/>
        <w:rPr/>
      </w:pPr>
      <w:r>
        <w:rPr/>
        <w:t>В 2008 году медицинскую помощь населению города оказывают 3 больничных учреждениях, в которых развёрнуто 469 коек.</w:t>
      </w:r>
    </w:p>
    <w:p>
      <w:pPr>
        <w:pStyle w:val="Normal"/>
        <w:ind w:firstLine="709"/>
        <w:jc w:val="both"/>
        <w:rPr/>
      </w:pPr>
      <w:r>
        <w:rPr/>
        <w:t>Кроме того, в лечебно-профилактических учреждениях города развёрнуто                215 коек дневного стационара.</w:t>
      </w:r>
    </w:p>
    <w:p>
      <w:pPr>
        <w:pStyle w:val="Normal"/>
        <w:ind w:firstLine="709"/>
        <w:jc w:val="both"/>
        <w:rPr/>
      </w:pPr>
      <w:r>
        <w:rPr/>
        <w:t>Амбулаторно-поликлиническая помощь представлена 5 амбулаторно-поликлиническими учреждениями на 1 195 посещений в смену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09"/>
        <w:jc w:val="both"/>
        <w:rPr/>
      </w:pPr>
      <w:r>
        <w:rPr/>
        <w:t xml:space="preserve">За 2008 год выросли показатели первичной заболеваемости населения, в том числе по таким видам заболеваний как хронический алкоголизм, злокачественные новообразования, ВИЧ-инфекция, сифилис, гонорея.  </w:t>
      </w:r>
    </w:p>
    <w:p>
      <w:pPr>
        <w:pStyle w:val="Normal"/>
        <w:ind w:firstLine="709"/>
        <w:jc w:val="both"/>
        <w:rPr/>
      </w:pPr>
      <w:r>
        <w:rPr/>
        <w:t>Число заболеваний, зарегистрированных у больных с впервые установленным диагнозом в 2008 году составило 780,9 единиц на 1 000 человек населения, что на 6,7% выше показателя 2007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2009 году обеспеченность больничными койками снизится на 0,7% в результате прогнозируемого роста численности населения.</w:t>
      </w:r>
    </w:p>
    <w:p>
      <w:pPr>
        <w:pStyle w:val="Normal"/>
        <w:ind w:firstLine="709"/>
        <w:jc w:val="both"/>
        <w:rPr/>
      </w:pPr>
      <w:r>
        <w:rPr/>
        <w:t xml:space="preserve">В 2010-2012 годах прогнозные значения показателей обеспеченности объектами здравоохранения снизятся, что также связано с прогнозируемым ростом численности населения.  </w:t>
      </w:r>
    </w:p>
    <w:p>
      <w:pPr>
        <w:pStyle w:val="Normal"/>
        <w:ind w:firstLine="709"/>
        <w:jc w:val="both"/>
        <w:rPr/>
      </w:pPr>
      <w:r>
        <w:rPr/>
        <w:t>По оценке в 2009 году численность врачей всех специальностей составит               271 человек, в том числе врачей общей практики или семейных врачей – 13 человек, численность среднего медицинского персонала – 74 человек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20"/>
        <w:jc w:val="both"/>
        <w:rPr/>
      </w:pPr>
      <w:r>
        <w:rPr/>
        <w:t>Городской округ город Мегион муниципальными учреждениями здравоохранения обеспечен не в полном объеме от нормативного, и показатели обеспеченности мощностями приведены в следующей таблице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1355"/>
        <w:gridCol w:w="868"/>
        <w:gridCol w:w="935"/>
        <w:gridCol w:w="935"/>
        <w:gridCol w:w="935"/>
        <w:gridCol w:w="935"/>
        <w:gridCol w:w="797"/>
      </w:tblGrid>
      <w:tr>
        <w:trPr>
          <w:trHeight w:val="283" w:hRule="atLeast"/>
        </w:trPr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е нормативы </w:t>
            </w:r>
          </w:p>
        </w:tc>
        <w:tc>
          <w:tcPr>
            <w:tcW w:w="5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обеспеченности </w:t>
            </w:r>
          </w:p>
        </w:tc>
      </w:tr>
      <w:tr>
        <w:trPr>
          <w:trHeight w:val="342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384" w:hRule="atLeast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населения среднегодовая, челове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9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8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23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83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8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56</w:t>
            </w:r>
          </w:p>
        </w:tc>
      </w:tr>
      <w:tr>
        <w:trPr>
          <w:trHeight w:val="214" w:hRule="atLeast"/>
        </w:trPr>
        <w:tc>
          <w:tcPr>
            <w:tcW w:w="9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ьничные койки круглосуточного стационара</w:t>
            </w:r>
          </w:p>
        </w:tc>
      </w:tr>
      <w:tr>
        <w:trPr>
          <w:trHeight w:val="82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 по нормативу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7 койко/мест на 10 000 населе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411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 фактическ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йко/мес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</w:tr>
      <w:tr>
        <w:trPr>
          <w:trHeight w:val="512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ровень обеспеченности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</w:tr>
      <w:tr>
        <w:trPr>
          <w:trHeight w:val="235" w:hRule="atLeast"/>
        </w:trPr>
        <w:tc>
          <w:tcPr>
            <w:tcW w:w="9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клинические учреждения</w:t>
            </w:r>
          </w:p>
        </w:tc>
      </w:tr>
      <w:tr>
        <w:trPr>
          <w:trHeight w:val="76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 по нормативу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5 посещение в смену на 10 000 населе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2</w:t>
            </w:r>
          </w:p>
        </w:tc>
      </w:tr>
      <w:tr>
        <w:trPr>
          <w:trHeight w:val="31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 фактическ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5</w:t>
            </w:r>
          </w:p>
        </w:tc>
      </w:tr>
      <w:tr>
        <w:trPr>
          <w:trHeight w:val="512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ровень обеспеченности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4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Обеспеченность койко/местами остается ниже федеральных нормативов и есть необходимость строительства типовых объектов здравоохранения для лечения терапевтических, кардиологических, неврологических, инфекционных больных. Планами градостроительства в 2011 году предусмотрен ввод здания инфекционного отделения на 40 койко/мест взамен старого здания инфекционного отделения на                  35 койко/мест. Обеспеченность поликлиническими учреждениями выше федеральных нормативов также не снимает вопроса строительства  типовых учреждений, поскольку некоторые  амбулаторно-поликлинические учреждения – городская стоматологическая поликлиника, детская поликлиника в посёлке городского типа Высокий, ЦВЛД «Жемчужинка» -  размещены в приспособленных зданиях. </w:t>
      </w:r>
    </w:p>
    <w:p>
      <w:pPr>
        <w:pStyle w:val="Normal"/>
        <w:ind w:firstLine="709"/>
        <w:jc w:val="both"/>
        <w:rPr/>
      </w:pPr>
      <w:r>
        <w:rPr/>
        <w:t xml:space="preserve">Основной проблемой дальнейшего развития здравоохранения города является несоответствие материально-технической базы современным требованиям. На сегодняшний день 70% объектов здравоохранения города находятся в приспособленных помещениях. На протяжении 20 лет отделения терапевтического профиля  располагаются в подъезде жилого девятиэтажного дома с нарушениями санитарных норм и правил противопожарной безопасности. Отделение скорой медицинской помощи размещено в ветхом,  аварийном здании, общий износ которого  составляет 70%. Родильное отделение расположено в двухэтажном здании с дефицитом площадей 40% от нормативной при том, что в городе один из самых высоких по округу показателей рождаемости  и ежегодно число родов увеличиваетс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еобходимо продолжить работу по внедрению  общеврачебной практики, что требует выделения офисов в удалённых районах города и их материально-техническое оснащени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Для дальнейшей работы по формированию здорового образа жизни у населения города необходимо выделение помещения  для  центра медицинской профилактик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а прошедший период не удалось стабилизировать обстановку по ВИЧ-инфекции, п</w:t>
      </w:r>
      <w:r>
        <w:rPr/>
        <w:t xml:space="preserve">ревышение показателя поражённости населения более 1% свидетельствует о переходе эпидемии  в генерализованную стадию. </w:t>
      </w:r>
      <w:r>
        <w:rPr>
          <w:color w:val="000000"/>
        </w:rPr>
        <w:t>Это создает потенциальную угрозу всему населению города. Рост алкоголизма требует к себе особого внимания, так как на протяжении последних лет этой проблеме не уделялось должного вним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КУЛЬТУРА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/>
        <w:t xml:space="preserve">Городской округ город Мегион обладает значительным культурным потенциалом для удовлетворения духовных и культурных потребностей населения территории. </w:t>
      </w:r>
    </w:p>
    <w:p>
      <w:pPr>
        <w:pStyle w:val="Normal"/>
        <w:ind w:firstLine="709"/>
        <w:jc w:val="both"/>
        <w:rPr/>
      </w:pPr>
      <w:r>
        <w:rPr/>
        <w:t xml:space="preserve">Сфера культуры представлена следующими культурно - просветительскими, досуговыми учреждениями: </w:t>
      </w:r>
    </w:p>
    <w:p>
      <w:pPr>
        <w:pStyle w:val="Normal"/>
        <w:ind w:firstLine="709"/>
        <w:jc w:val="both"/>
        <w:rPr/>
      </w:pPr>
      <w:r>
        <w:rPr/>
        <w:t>- центр культуры и досуга ДК «Прометей» в городе Мегионе;</w:t>
      </w:r>
    </w:p>
    <w:p>
      <w:pPr>
        <w:pStyle w:val="Normal"/>
        <w:ind w:firstLine="709"/>
        <w:jc w:val="both"/>
        <w:rPr/>
      </w:pPr>
      <w:r>
        <w:rPr/>
        <w:t>- дом культуры «Сибирь» в поселке Высокий;</w:t>
      </w:r>
    </w:p>
    <w:p>
      <w:pPr>
        <w:pStyle w:val="Normal"/>
        <w:ind w:firstLine="709"/>
        <w:jc w:val="both"/>
        <w:rPr/>
      </w:pPr>
      <w:r>
        <w:rPr/>
        <w:t>- региональный историко-культурный и экологический центр;</w:t>
      </w:r>
    </w:p>
    <w:p>
      <w:pPr>
        <w:pStyle w:val="Normal"/>
        <w:ind w:firstLine="709"/>
        <w:jc w:val="both"/>
        <w:rPr/>
      </w:pPr>
      <w:r>
        <w:rPr/>
        <w:t>- художественный коллектив «Вдохновение»;</w:t>
      </w:r>
    </w:p>
    <w:p>
      <w:pPr>
        <w:pStyle w:val="Normal"/>
        <w:ind w:firstLine="709"/>
        <w:jc w:val="both"/>
        <w:rPr/>
      </w:pPr>
      <w:r>
        <w:rPr/>
        <w:t>- централизованная библиотечная система;</w:t>
      </w:r>
    </w:p>
    <w:p>
      <w:pPr>
        <w:pStyle w:val="Normal"/>
        <w:ind w:firstLine="709"/>
        <w:jc w:val="both"/>
        <w:rPr/>
      </w:pPr>
      <w:r>
        <w:rPr/>
        <w:t>- 4 учреждения дополнительного образования детей в сфере культуры – детская школа искусств имени А.М.Кузьмина, детская школа искусств №2 в поселке Высоком, детская художественная школа, школа искусство «Камертон» при МОУ СОШ №4.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реждения культурно  - досугового типа</w:t>
      </w:r>
    </w:p>
    <w:p>
      <w:pPr>
        <w:pStyle w:val="TextBodyIndent"/>
        <w:ind w:left="0" w:firstLine="709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ind w:left="0" w:firstLine="709"/>
        <w:jc w:val="both"/>
        <w:rPr/>
      </w:pPr>
      <w:r>
        <w:rPr/>
        <w:t>Центр культуры и досуга</w:t>
      </w:r>
    </w:p>
    <w:p>
      <w:pPr>
        <w:pStyle w:val="TextBodyIndent"/>
        <w:tabs>
          <w:tab w:val="clear" w:pos="708"/>
          <w:tab w:val="left" w:pos="1967" w:leader="none"/>
        </w:tabs>
        <w:ind w:left="0" w:firstLine="709"/>
        <w:jc w:val="both"/>
        <w:rPr/>
      </w:pPr>
      <w:r>
        <w:rPr/>
        <w:t xml:space="preserve">Структурными подразделениями МУ ЦКиД являются дом культуры «Прометей»              с проектной мощностью на 400 посадочных мест (с фактической мощностью 376 мест),                с открытой летней эстрадной площадкой, кафетерием на 50 человек единовременного посещения, с сезонным парком аттракционов (6 механических стационарных аттракционов, один надувной батут, электромобили 10 единиц, тир), с детской игровой площадкой «Каравелла» и дом культуры «Сибирь»  в поселке Высокий с проектной мощностью на  200 посадочных мест (с фактической мощностью 197 посадочных мест). С 16.05.2008, в связи с аварийным состоянием здания, приостановлена деятельность дома культуры «Сибирь». </w:t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left="360" w:firstLine="709"/>
        <w:jc w:val="both"/>
        <w:rPr/>
      </w:pPr>
      <w:r>
        <w:rPr/>
        <w:t>Деятельность учреждений за 2006-2008 годы приведена в таблице:</w:t>
      </w:r>
    </w:p>
    <w:p>
      <w:pPr>
        <w:pStyle w:val="Normal"/>
        <w:ind w:left="36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567"/>
        <w:gridCol w:w="1568"/>
        <w:gridCol w:w="1568"/>
      </w:tblGrid>
      <w:tr>
        <w:trPr>
          <w:trHeight w:val="33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од</w:t>
            </w:r>
          </w:p>
        </w:tc>
      </w:tr>
      <w:tr>
        <w:trPr>
          <w:trHeight w:val="2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о клубных формировани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4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 том числе для дете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24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о участников в ни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</w:tr>
      <w:tr>
        <w:trPr>
          <w:trHeight w:val="2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 дет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о мероприяти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</w:tr>
      <w:tr>
        <w:trPr>
          <w:trHeight w:val="24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 том числе для дете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о мероприятий на платной основ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 xml:space="preserve">Из-за малой посещаемости в 2007 году перестал функционировать дискотечный зал. Альтернативой ему выступают частные коммерческие ночные молодёжные клубы.                          По причине низкой посещаемости прекращен показ фильмов. По этим двум причинам, а также в связи с закрытием из-за ветхости здания дома культуры «Сибирь» в посёлке  городского типа Высокий, снизилось число мероприятий, в том числе на платной основе. </w:t>
      </w:r>
    </w:p>
    <w:p>
      <w:pPr>
        <w:pStyle w:val="Normal"/>
        <w:ind w:firstLine="709"/>
        <w:jc w:val="both"/>
        <w:rPr/>
      </w:pPr>
      <w:r>
        <w:rPr/>
        <w:t>В 2011 году число мероприятий и число посетителей этих мероприятий, число клубных формирований и участников в них увеличится в связи с вводом нового дома культуры (дома культуры на 750 мест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Музеи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униципальное учреждение «Региональный историко-культурный и экологический центр» - это культурно-просветительское муниципальное учреждение, которое собирает, изучает, хранит и использует памятники природы, культуры и истории народов региона для научных, просветительских и воспитательных целей.</w:t>
      </w:r>
    </w:p>
    <w:p>
      <w:pPr>
        <w:pStyle w:val="Normal"/>
        <w:ind w:firstLine="709"/>
        <w:jc w:val="both"/>
        <w:rPr/>
      </w:pPr>
      <w:r>
        <w:rPr/>
        <w:t>Работа муниципального учреждения «Региональный историко-культурный экологический центр» строится в соответствии с приоритетными направлениями развития. В 2008 году  в рамках основной деятельности реализованы следующие приоритетные направления:</w:t>
      </w:r>
    </w:p>
    <w:p>
      <w:pPr>
        <w:pStyle w:val="Normal"/>
        <w:ind w:firstLine="709"/>
        <w:jc w:val="both"/>
        <w:rPr/>
      </w:pPr>
      <w:r>
        <w:rPr/>
        <w:t>- развитие экскурсионно-туристической деятельности.</w:t>
      </w:r>
    </w:p>
    <w:p>
      <w:pPr>
        <w:pStyle w:val="Normal"/>
        <w:ind w:firstLine="709"/>
        <w:jc w:val="both"/>
        <w:rPr/>
      </w:pPr>
      <w:r>
        <w:rPr/>
        <w:t>- организация научно-фондовой работы по постановке музейных предметов на     I и II степени учета.</w:t>
      </w:r>
    </w:p>
    <w:p>
      <w:pPr>
        <w:pStyle w:val="Normal"/>
        <w:ind w:firstLine="709"/>
        <w:jc w:val="both"/>
        <w:rPr/>
      </w:pPr>
      <w:r>
        <w:rPr/>
        <w:t>- научно-исследовательская работа по поиску и сбору информации краеведческого направления.</w:t>
      </w:r>
    </w:p>
    <w:p>
      <w:pPr>
        <w:pStyle w:val="Normal"/>
        <w:ind w:firstLine="709"/>
        <w:jc w:val="both"/>
        <w:rPr/>
      </w:pPr>
      <w:r>
        <w:rPr/>
        <w:t>- расширение сферы коммерческих услуг.</w:t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/>
        <w:t xml:space="preserve">Экоцентр включает в себя: краеведческий музей, музейно-туристический комплекс «Югра», экомузей с музеем-стойбищем и экологическими тропами, общей протяженностью 10 км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Характеристика учреждения и показатели деятельности приведены в таблице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4"/>
        <w:gridCol w:w="936"/>
        <w:gridCol w:w="935"/>
        <w:gridCol w:w="934"/>
      </w:tblGrid>
      <w:tr>
        <w:trPr>
          <w:trHeight w:val="401" w:hRule="atLeast"/>
          <w:cantSplit w:val="true"/>
        </w:trPr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278" w:hRule="atLeast"/>
        </w:trPr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щий объём музейных фондов, </w:t>
            </w:r>
            <w:r>
              <w:rPr>
                <w:sz w:val="20"/>
                <w:szCs w:val="20"/>
              </w:rPr>
              <w:t>тыс. едини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3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61</w:t>
            </w:r>
          </w:p>
        </w:tc>
      </w:tr>
      <w:tr>
        <w:trPr>
          <w:trHeight w:val="278" w:hRule="atLeast"/>
        </w:trPr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з них экспонаты основного фонда, </w:t>
            </w:r>
            <w:r>
              <w:rPr>
                <w:sz w:val="20"/>
                <w:szCs w:val="20"/>
              </w:rPr>
              <w:t>тыс. едини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7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18</w:t>
            </w:r>
          </w:p>
        </w:tc>
      </w:tr>
      <w:tr>
        <w:trPr>
          <w:trHeight w:val="278" w:hRule="atLeast"/>
        </w:trPr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 числа предметов основного фонда экспонировалось в отчётном год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7</w:t>
            </w:r>
          </w:p>
        </w:tc>
      </w:tr>
      <w:tr>
        <w:trPr>
          <w:trHeight w:val="278" w:hRule="atLeast"/>
        </w:trPr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щее число посещений, </w:t>
            </w:r>
            <w:r>
              <w:rPr>
                <w:sz w:val="20"/>
                <w:szCs w:val="20"/>
              </w:rPr>
              <w:t>тыс. челове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84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77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2</w:t>
            </w:r>
          </w:p>
        </w:tc>
      </w:tr>
      <w:tr>
        <w:trPr>
          <w:trHeight w:val="278" w:hRule="atLeast"/>
        </w:trPr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о экскурс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</w:tr>
      <w:tr>
        <w:trPr>
          <w:trHeight w:val="278" w:hRule="atLeast"/>
        </w:trPr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выставо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20"/>
        <w:jc w:val="both"/>
        <w:rPr/>
      </w:pPr>
      <w:r>
        <w:rPr/>
        <w:t>Число экскурсий за 2008 год сократилось в связи с организаций их в меньшем, чем в 2007 году объеме, а число посещений сократилось в связи с повторением экскурсий, число посетителей на те же экскурсии, что посещались в 2006 году,              в 2007 году оказалось гораздо ниже.</w:t>
      </w:r>
    </w:p>
    <w:p>
      <w:pPr>
        <w:pStyle w:val="Normal"/>
        <w:ind w:firstLine="708"/>
        <w:jc w:val="both"/>
        <w:rPr/>
      </w:pPr>
      <w:r>
        <w:rPr/>
        <w:t>На прогнозируемый период запланировано увеличение общих музейных фондов, числа мероприятий, а также количества посет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блиотечное дело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Библиотечная сеть городского округа представлена муниципальным учреждением «Централизованная библиотечная система», в состав которого входят: центральная городская библиотека с 4 филиалами и 1 центральная детская библиотека с 1 филиалом. </w:t>
        <w:tab/>
      </w:r>
    </w:p>
    <w:p>
      <w:pPr>
        <w:pStyle w:val="Normal"/>
        <w:ind w:firstLine="709"/>
        <w:jc w:val="both"/>
        <w:rPr/>
      </w:pPr>
      <w:r>
        <w:rPr/>
        <w:t xml:space="preserve">Помимо библиотек массового посещения на территории городского округа действуют школьные библиотеки и библиотеки учреждений профобразования, сведения по библиотечному фонду городского округа 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1495"/>
        <w:gridCol w:w="1712"/>
      </w:tblGrid>
      <w:tr>
        <w:trPr>
          <w:trHeight w:val="193" w:hRule="atLeast"/>
          <w:cantSplit w:val="true"/>
        </w:trPr>
        <w:tc>
          <w:tcPr>
            <w:tcW w:w="5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библиотек всех ведомств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122" w:hRule="atLeast"/>
          <w:cantSplit w:val="true"/>
        </w:trPr>
        <w:tc>
          <w:tcPr>
            <w:tcW w:w="5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291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91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кольные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91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зейны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иблиотеки НПУЗ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1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иблиотеки ССУЗ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1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иблиотеки ВУЗ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по городскому округу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За 2008 год показатели учреждения по основным направлениям ухудшились,                       а именно: на 0,9% увеличилась нагрузка библиотек средним числом жителей, на 0,1% за счёт выбытия снизился библиотечный фонд, на 0,1% снизилось среднее количество книг на 1 000 жителей, снизилось на 2,7% число читателей, в том числе детей на 2,8%, соответственно снизилось и количество посещений.</w:t>
      </w:r>
    </w:p>
    <w:p>
      <w:pPr>
        <w:pStyle w:val="Normal"/>
        <w:ind w:firstLine="708"/>
        <w:jc w:val="both"/>
        <w:rPr/>
      </w:pPr>
      <w:r>
        <w:rPr/>
        <w:t>В 2009 году запланировано увеличение книжного фонда на 900 единиц,                       в 2010 году на 400 экземпляров, в 2011 году на 500 экземпляров, в 2012 году на                  500 единиц. Соответственно вырастет и число читателей ежегодно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rPr/>
      </w:pPr>
      <w:r>
        <w:rPr/>
        <w:t>Художественный коллектив «Вдохновение»</w:t>
      </w:r>
    </w:p>
    <w:p>
      <w:pPr>
        <w:pStyle w:val="Normal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/>
        <w:t>Муниципальное учреждение культуры «Художественный коллектив «Вдохновение» - самостоятельный профессиональный коллектив, основным предметом деятельности его является удовлетворение культурных, образовательных потребностей  зрителей, приобщение населения к культурным ценностям общества. В рамках поставленных целей реализуются задачи возрождения высокой духовной культуры, сохранения традиций народного творчества, пропаганды различных видов искусства через создание новых программ, а  также  выявление талантливых исполнителей среди молодежи и детей. С 31.01.2008 основной состав коллектива передан в окружной концертно-театральный центр «Югра-классик».</w:t>
      </w:r>
    </w:p>
    <w:p>
      <w:pPr>
        <w:pStyle w:val="Normal"/>
        <w:ind w:right="-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/>
        <w:t xml:space="preserve">Основные показатели деятельности учреждения 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8"/>
        <w:gridCol w:w="1069"/>
        <w:gridCol w:w="1069"/>
        <w:gridCol w:w="1069"/>
      </w:tblGrid>
      <w:tr>
        <w:trPr>
          <w:trHeight w:val="424" w:hRule="atLeast"/>
          <w:cantSplit w:val="true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454" w:hRule="atLeast"/>
          <w:cantSplit w:val="true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новых и капитально восстановленных постаново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5" w:hRule="atLeast"/>
          <w:cantSplit w:val="true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для дете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мероприят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455" w:hRule="atLeast"/>
          <w:cantSplit w:val="true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 том числе для дете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55" w:hRule="atLeast"/>
          <w:cantSplit w:val="true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зрителе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4</w:t>
            </w:r>
          </w:p>
        </w:tc>
      </w:tr>
      <w:tr>
        <w:trPr>
          <w:trHeight w:val="454" w:hRule="atLeast"/>
          <w:cantSplit w:val="true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 дете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7</w:t>
            </w:r>
          </w:p>
        </w:tc>
      </w:tr>
      <w:tr>
        <w:trPr>
          <w:trHeight w:val="455" w:hRule="atLeast"/>
          <w:cantSplit w:val="true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мероприятий выездны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беспеченность объектами культуры постепенно с увеличением численности населения будет уменьшаться.   С учётом предполагаемого ввода в 2011 году дома культуры на 750 посадочных мест обеспеченность объектами культуры составит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612"/>
        <w:gridCol w:w="972"/>
        <w:gridCol w:w="972"/>
        <w:gridCol w:w="972"/>
        <w:gridCol w:w="972"/>
        <w:gridCol w:w="972"/>
        <w:gridCol w:w="975"/>
      </w:tblGrid>
      <w:tr>
        <w:trPr>
          <w:trHeight w:val="189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е нормативы </w:t>
            </w:r>
          </w:p>
        </w:tc>
        <w:tc>
          <w:tcPr>
            <w:tcW w:w="5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обеспеченности </w:t>
            </w:r>
          </w:p>
        </w:tc>
      </w:tr>
      <w:tr>
        <w:trPr>
          <w:trHeight w:val="373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342" w:hRule="atLeast"/>
        </w:trPr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населения среднегодовая, челове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9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8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2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8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8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56</w:t>
            </w:r>
          </w:p>
        </w:tc>
      </w:tr>
      <w:tr>
        <w:trPr>
          <w:trHeight w:val="59" w:hRule="atLeast"/>
        </w:trPr>
        <w:tc>
          <w:tcPr>
            <w:tcW w:w="9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убные учреждения</w:t>
            </w:r>
          </w:p>
        </w:tc>
      </w:tr>
      <w:tr>
        <w:trPr>
          <w:trHeight w:val="342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 по норматив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 посадочных мест  на 1000 населения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4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8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5</w:t>
            </w:r>
          </w:p>
        </w:tc>
      </w:tr>
      <w:tr>
        <w:trPr>
          <w:trHeight w:val="342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 фактичес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6</w:t>
            </w:r>
          </w:p>
        </w:tc>
      </w:tr>
      <w:tr>
        <w:trPr>
          <w:trHeight w:val="342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обеспеченност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</w:tr>
      <w:tr>
        <w:trPr>
          <w:trHeight w:val="196" w:hRule="atLeast"/>
        </w:trPr>
        <w:tc>
          <w:tcPr>
            <w:tcW w:w="9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блиотечная система</w:t>
            </w:r>
          </w:p>
        </w:tc>
      </w:tr>
      <w:tr>
        <w:trPr>
          <w:trHeight w:val="433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 по норматив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библиотека на 10 000 насел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1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 фактичес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42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обеспеченност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196" w:hRule="atLeast"/>
        </w:trPr>
        <w:tc>
          <w:tcPr>
            <w:tcW w:w="9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еи</w:t>
            </w:r>
          </w:p>
        </w:tc>
      </w:tr>
      <w:tr>
        <w:trPr>
          <w:trHeight w:val="458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 по норматив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 музея на 10 000 насел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 фактичес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обеспеченност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 xml:space="preserve">Из-за ветхости здания по решению компетентной комиссии дом культуры «Сибирь» на 197  посадочных мест в конце 2007 года закрыт, в связи с этим с 2008 года снизилась обеспеченность местами в культурно - досуговых центрах. Обеспеченность несколько возрастет только в 2011 году после ввода законченного строительством дома культуры на 750 мест. Даже после ввода нового объекта фактическая обеспеченность  от нормативного составит только 63,1%, сохранится необходимость строительства еще одного дома культуры, в первую очередь в посёлке городского типа Высокий. </w:t>
      </w:r>
    </w:p>
    <w:p>
      <w:pPr>
        <w:pStyle w:val="Normal"/>
        <w:ind w:firstLine="720"/>
        <w:jc w:val="both"/>
        <w:rPr/>
      </w:pPr>
      <w:r>
        <w:rPr/>
        <w:t>Фактическая обеспеченность мощностями библиотек на сегодняшний день превышает нормативные на 16,7%, но этот факт не снимает вопроса строительства этих объектов, так как  4 филиала библиотек базированы в приспособленных помещениях.</w:t>
      </w:r>
    </w:p>
    <w:p>
      <w:pPr>
        <w:pStyle w:val="Normal"/>
        <w:ind w:firstLine="720"/>
        <w:jc w:val="both"/>
        <w:rPr>
          <w:sz w:val="4"/>
          <w:szCs w:val="4"/>
        </w:rPr>
      </w:pPr>
      <w:r>
        <w:rPr/>
        <w:t xml:space="preserve">Для охвата населения услугами учреждений культуры в полном объёме в типовых зданиях требуется строительство 2 типовых музейных комплексов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ФИЗИЧЕСКАЯ КУЛЬТУРА, СПОРТ И МОЛОДЁЖНАЯ ПОЛИТИК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сновным направлением деятельности в области физической культуры и спорта в 2008 году являлось эффективное использование возможностей физической культуры и спорта во всестороннем физическом и духовном развитии жителей, в том числе формирование здорового образа жизни населения, развитие массового, детско-юношеского спорта и спорта высших достижений.</w:t>
      </w:r>
    </w:p>
    <w:p>
      <w:pPr>
        <w:pStyle w:val="Normal"/>
        <w:ind w:firstLine="709"/>
        <w:jc w:val="both"/>
        <w:rPr/>
      </w:pPr>
      <w:r>
        <w:rPr/>
        <w:t xml:space="preserve">В сеть учреждений физической культуры и спорта входят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-3 учреждения дополнительного образования детей: «Детско-юношеская спортивная школа №1», «Детско-юношеская спортивная школа №2», «Детско-юношеская спортивная школа №3»;</w:t>
      </w:r>
    </w:p>
    <w:p>
      <w:pPr>
        <w:pStyle w:val="Normal"/>
        <w:ind w:firstLine="708"/>
        <w:jc w:val="both"/>
        <w:rPr/>
      </w:pPr>
      <w:r>
        <w:rPr/>
        <w:t>- центр спортивной подготовки «Спорт-Альтаир»;</w:t>
      </w:r>
    </w:p>
    <w:p>
      <w:pPr>
        <w:pStyle w:val="Normal"/>
        <w:ind w:firstLine="708"/>
        <w:jc w:val="both"/>
        <w:rPr/>
      </w:pPr>
      <w:r>
        <w:rPr/>
        <w:t>- спортивный комплекс «Дельфин».</w:t>
      </w:r>
    </w:p>
    <w:p>
      <w:pPr>
        <w:pStyle w:val="TextBody"/>
        <w:ind w:firstLine="709"/>
        <w:jc w:val="both"/>
        <w:rPr/>
      </w:pPr>
      <w:r>
        <w:rPr/>
        <w:t>Городской округ город Мегион располагает 51 спортивным сооружением с фактической единовременной пропускной способностью 1 512 человек.</w:t>
      </w:r>
    </w:p>
    <w:p>
      <w:pPr>
        <w:pStyle w:val="TextBody"/>
        <w:ind w:firstLine="709"/>
        <w:jc w:val="both"/>
        <w:rPr/>
      </w:pPr>
      <w:r>
        <w:rPr/>
        <w:t xml:space="preserve">Город Мегион имеет очень низкую обеспеченность спортивными сооружениями от рекомендованного федерального норматива. </w:t>
      </w:r>
    </w:p>
    <w:p>
      <w:pPr>
        <w:pStyle w:val="TextBody"/>
        <w:ind w:firstLine="709"/>
        <w:jc w:val="center"/>
        <w:rPr/>
      </w:pPr>
      <w:r>
        <w:rPr/>
        <w:t xml:space="preserve">Показатели обеспеченности спортивными сооружениями 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1523"/>
        <w:gridCol w:w="885"/>
        <w:gridCol w:w="885"/>
        <w:gridCol w:w="885"/>
        <w:gridCol w:w="885"/>
        <w:gridCol w:w="885"/>
        <w:gridCol w:w="885"/>
      </w:tblGrid>
      <w:tr>
        <w:trPr>
          <w:trHeight w:val="117" w:hRule="atLeast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е нормативы </w:t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обеспеченности </w:t>
            </w:r>
          </w:p>
        </w:tc>
      </w:tr>
      <w:tr>
        <w:trPr>
          <w:trHeight w:val="72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211" w:hRule="atLeast"/>
        </w:trPr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сленность населения среднегодовая, челове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9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80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23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83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8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56</w:t>
            </w:r>
          </w:p>
        </w:tc>
      </w:tr>
      <w:tr>
        <w:trPr>
          <w:trHeight w:val="37" w:hRule="atLeast"/>
        </w:trPr>
        <w:tc>
          <w:tcPr>
            <w:tcW w:w="9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е сооружения</w:t>
            </w:r>
          </w:p>
        </w:tc>
      </w:tr>
      <w:tr>
        <w:trPr>
          <w:trHeight w:val="18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по нормативу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 человек единовременного посещения человек на 10 000 насел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88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8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6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7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30</w:t>
            </w:r>
          </w:p>
        </w:tc>
      </w:tr>
      <w:tr>
        <w:trPr>
          <w:trHeight w:val="15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 фактически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76</w:t>
            </w:r>
          </w:p>
        </w:tc>
      </w:tr>
      <w:tr>
        <w:trPr>
          <w:trHeight w:val="24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еспеченно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</w:tr>
      <w:tr>
        <w:trPr>
          <w:trHeight w:val="121" w:hRule="atLeast"/>
        </w:trPr>
        <w:tc>
          <w:tcPr>
            <w:tcW w:w="9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ссейны</w:t>
            </w:r>
          </w:p>
        </w:tc>
      </w:tr>
      <w:tr>
        <w:trPr>
          <w:trHeight w:val="344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 по нормативу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 м² на 10 000 насел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9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3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6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6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12</w:t>
            </w:r>
          </w:p>
        </w:tc>
      </w:tr>
      <w:tr>
        <w:trPr>
          <w:trHeight w:val="211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* фактичес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учетом ведомственных мощностей и спортсооружений школ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,5</w:t>
            </w:r>
          </w:p>
        </w:tc>
      </w:tr>
      <w:tr>
        <w:trPr>
          <w:trHeight w:val="270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еспеченно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</w:tr>
    </w:tbl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</w:rPr>
        <w:tab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2012 году незначительно возрастёт обеспеченность объектами спорта, при условии ввода запланированного к сдаче спортивного центра с универсальным игровым залом и плоскостными сооружениями в городе Мегионе на 64 человек единовременного посещения с общей площадью 3 033 м². На 2010 год запланирован ввод в действие бассейна с зеркалом воды 200 м² во вновь вводимой средней школе. Но необходимость в строительстве типовых зданий еще останется, для полного обеспечения населения городского необходимо выстроить до конца прогнозируемого периода плоскостных сооружений еще на 9 854 человек единовременного посещения и бассейнов с зеркалом воды 3 749,5 м².</w:t>
      </w:r>
    </w:p>
    <w:p>
      <w:pPr>
        <w:pStyle w:val="Normal"/>
        <w:ind w:firstLine="709"/>
        <w:jc w:val="both"/>
        <w:rPr/>
      </w:pPr>
      <w:r>
        <w:rPr/>
        <w:t>Основными направлениями развития физической культуры и спорта в ближайшие годы являются:</w:t>
      </w:r>
    </w:p>
    <w:p>
      <w:pPr>
        <w:pStyle w:val="Normal"/>
        <w:ind w:firstLine="709"/>
        <w:jc w:val="both"/>
        <w:rPr/>
      </w:pPr>
      <w:r>
        <w:rPr/>
        <w:t>-оптимизация системы физкультурно-оздоровительных и спортивных мероприятий среди различных возрастных и социальных групп населения города, в том числе среди инвалидов;</w:t>
      </w:r>
    </w:p>
    <w:p>
      <w:pPr>
        <w:pStyle w:val="Normal"/>
        <w:ind w:firstLine="709"/>
        <w:jc w:val="both"/>
        <w:rPr/>
      </w:pPr>
      <w:r>
        <w:rPr/>
        <w:t>-развитие массового спорта в целях повышения физической работоспособности и профилактики заболеваемости взрослого населения города;</w:t>
      </w:r>
    </w:p>
    <w:p>
      <w:pPr>
        <w:pStyle w:val="Normal"/>
        <w:ind w:firstLine="709"/>
        <w:jc w:val="both"/>
        <w:rPr/>
      </w:pPr>
      <w:r>
        <w:rPr/>
        <w:t>-обеспечение необходимых условий для развития массовых и индивидуальных форм физкультурно-оздоровительной и спортивно-массовой работы в учебных заведениях и по месту жительства граждан;</w:t>
      </w:r>
    </w:p>
    <w:p>
      <w:pPr>
        <w:pStyle w:val="Normal"/>
        <w:ind w:firstLine="709"/>
        <w:jc w:val="both"/>
        <w:rPr/>
      </w:pPr>
      <w:r>
        <w:rPr/>
        <w:t>-профилактика правонарушений и наркомании у детей и молодёжи города с помощью занятий физическими упражнениями и спортом;</w:t>
      </w:r>
    </w:p>
    <w:p>
      <w:pPr>
        <w:pStyle w:val="Normal"/>
        <w:ind w:firstLine="709"/>
        <w:jc w:val="both"/>
        <w:rPr/>
      </w:pPr>
      <w:r>
        <w:rPr/>
        <w:t>-развитие детско-юношеского спорта, совершенствование единого соревновательного пространства города;</w:t>
      </w:r>
    </w:p>
    <w:p>
      <w:pPr>
        <w:pStyle w:val="Normal"/>
        <w:ind w:firstLine="709"/>
        <w:jc w:val="both"/>
        <w:rPr/>
      </w:pPr>
      <w:r>
        <w:rPr/>
        <w:t>-обеспечение условий для отбора и подготовки спортивного резерва, усиление позиций спорта высших достижений, как неотъемлемой части физкультурно-спортивного движения и средства для укрепления авторитета городского округа город Мегион на окружном и российском уровнях;</w:t>
      </w:r>
    </w:p>
    <w:p>
      <w:pPr>
        <w:pStyle w:val="Normal"/>
        <w:ind w:firstLine="709"/>
        <w:jc w:val="both"/>
        <w:rPr/>
      </w:pPr>
      <w:r>
        <w:rPr/>
        <w:t>-формирование осознанной потребности населения города в здоровом образе жизни, развитие информационно-пропагандистской, просветительно-образовательной и рекламной деятельности, способствующей вовлечению населения в активные занятия физической культурой и спортом;</w:t>
      </w:r>
    </w:p>
    <w:p>
      <w:pPr>
        <w:pStyle w:val="Normal"/>
        <w:ind w:firstLine="709"/>
        <w:jc w:val="both"/>
        <w:rPr/>
      </w:pPr>
      <w:r>
        <w:rPr/>
        <w:t>-совершенствование государственного управления в сфере физической культуры и спорта.</w:t>
      </w:r>
    </w:p>
    <w:p>
      <w:pPr>
        <w:pStyle w:val="Normal"/>
        <w:ind w:firstLine="709"/>
        <w:jc w:val="both"/>
        <w:rPr/>
      </w:pPr>
      <w:r>
        <w:rPr/>
        <w:t xml:space="preserve">Реализация стоящих задач обеспечит </w:t>
      </w:r>
      <w:r>
        <w:rPr>
          <w:bCs/>
        </w:rPr>
        <w:t xml:space="preserve">планомерное развитие физической культуры и спорта, и рассматривается как один из важных элементов </w:t>
      </w:r>
      <w:r>
        <w:rPr/>
        <w:t xml:space="preserve">в комплексе задач напрямую связанных с улучшением здоровья населения, демографической ситуации и воспитанием подрастающего поколения, с улучшением качества жизни жите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олодёжная политик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/>
        <w:t xml:space="preserve">Молодёжная  политика является  значимой  частью  социально-экономического, культурного и национального развития  городского округа  и представляет собой целостную систему мер правового, управленческого, информационного, научного и  кадрового характера. Работа с молодежью на территории организована  с учетом этих аспектов. </w:t>
      </w:r>
    </w:p>
    <w:p>
      <w:pPr>
        <w:pStyle w:val="Normal"/>
        <w:ind w:firstLine="720"/>
        <w:jc w:val="both"/>
        <w:rPr/>
      </w:pPr>
      <w:r>
        <w:rPr>
          <w:kern w:val="2"/>
        </w:rPr>
        <w:t xml:space="preserve">Координационным  учреждением  в реализации  этого  направления работы  является  Центр гражданского и  военно-патриотического воспитания молодежи «Форпост» имени Героя России гвардии майора А.В.Достовалова. </w:t>
      </w:r>
      <w:r>
        <w:rPr/>
        <w:t xml:space="preserve">Центр допризывной подготовки молодежи ведет целенаправленную подготовку молодежи к службе в Вооруженных Силах. </w:t>
      </w:r>
    </w:p>
    <w:p>
      <w:pPr>
        <w:pStyle w:val="Normal"/>
        <w:ind w:firstLine="709"/>
        <w:jc w:val="both"/>
        <w:rPr/>
      </w:pPr>
      <w:r>
        <w:rPr/>
        <w:t>В 2008 году значительно сократилось число курсантов-воспитанников в связи с тем, что с июля 2008 года у Центра из оперативного управления изъято здание с общей площадью 812 м², взамен предоставлено помещение с общей площадью 202 м², что кардинально ухудшило условия для занятий с молодёжью.</w:t>
      </w:r>
    </w:p>
    <w:p>
      <w:pPr>
        <w:pStyle w:val="Normal"/>
        <w:ind w:firstLine="709"/>
        <w:jc w:val="both"/>
        <w:rPr/>
      </w:pPr>
      <w:r>
        <w:rPr/>
        <w:t>Центр «Форпост» регулярно принимает участие в уроках по охране безопасности жизнедеятельности школ, в различных городских комиссиях, координационных советах общественных организаций с целью содействия становлению системной и качественной работы  в городе по гражданскому и военно-патриотическому воспитанию молодёжи.</w:t>
      </w:r>
    </w:p>
    <w:p>
      <w:pPr>
        <w:pStyle w:val="1"/>
        <w:spacing w:before="0" w:after="0"/>
        <w:ind w:firstLine="708"/>
        <w:jc w:val="both"/>
        <w:rPr>
          <w:rFonts w:ascii="Times New Roman" w:hAnsi="Times New Roman" w:eastAsia="Times New Roman" w:cs="Times New Roman"/>
          <w:kern w:val="2"/>
        </w:rPr>
      </w:pPr>
      <w:r>
        <w:rPr>
          <w:rFonts w:cs="Times New Roman" w:ascii="Times New Roman" w:hAnsi="Times New Roman"/>
        </w:rPr>
        <w:t>Направление  социально - досуговой  работы  среди  детей и молодёжи</w:t>
      </w: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</w:rPr>
        <w:t xml:space="preserve">ориентировано на  формирование   социокультурной   среды  в системе молодёжной политики города, предоставляя реальную возможность для самореализации   молодёжи. </w:t>
      </w:r>
      <w:r>
        <w:rPr>
          <w:rFonts w:cs="Times New Roman" w:ascii="Times New Roman" w:hAnsi="Times New Roman"/>
          <w:kern w:val="2"/>
        </w:rPr>
        <w:t xml:space="preserve">В этом направлении работает муниципальное молодёжное учреждение «Старт». </w:t>
      </w:r>
      <w:r>
        <w:rPr>
          <w:rFonts w:eastAsia="Times New Roman" w:cs="Times New Roman" w:ascii="Times New Roman" w:hAnsi="Times New Roman"/>
          <w:kern w:val="2"/>
        </w:rPr>
        <w:t xml:space="preserve">Одним из основных видов деятельности ММУ «Старт» является реализация прав молодёжи на труд во всех допустимых ее формах с учётом интересов и общественных потребностей молодых людей. Учреждение изучает спрос молодых людей, создает дополнительные рабочие места, оказывает помощь семьям, испытывающим трудности и оказывает финансовую поддержку подросткам из неполных, малообеспеченных, многодетных и неблагополучных семей и подросткам, состоящим на учете в комиссии по делам несовершеннолетних. </w:t>
      </w:r>
    </w:p>
    <w:p>
      <w:pPr>
        <w:pStyle w:val="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</w:rPr>
        <w:t>В 2009 году все направления деятельности этого учреждения учитывая требования молодежи будут сохранены в объеме не ниже объемов 2008 года, на прогнозируемый период контингент будет сохранен с нарастанием ежегодно                на 2,3-3,0%.</w:t>
      </w:r>
    </w:p>
    <w:p>
      <w:pPr>
        <w:pStyle w:val="Normal"/>
        <w:jc w:val="both"/>
        <w:rPr>
          <w:rFonts w:ascii="Times New Roman" w:hAnsi="Times New Roman"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Normal"/>
        <w:ind w:firstLine="709"/>
        <w:jc w:val="both"/>
        <w:rPr/>
      </w:pPr>
      <w:r>
        <w:rPr>
          <w:bCs/>
        </w:rPr>
        <w:t>П</w:t>
      </w:r>
      <w:r>
        <w:rPr/>
        <w:t>риоритетными направлениями развитиями на среднесрочный период будут являться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увеличение рабочих мест для подростков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создание новых форм работы с молодёжью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развитие конного клуба и строительство конного манежа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устранение предписаний пожарной инспекции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капитальный ремонт здания;</w:t>
      </w:r>
    </w:p>
    <w:p>
      <w:pPr>
        <w:pStyle w:val="Normal"/>
        <w:ind w:firstLine="709"/>
        <w:jc w:val="both"/>
        <w:rPr/>
      </w:pPr>
      <w:r>
        <w:rPr>
          <w:bCs/>
        </w:rPr>
        <w:t>-решение проблем финансового обеспечения социально-молодёжной инфраструктуры;</w:t>
      </w:r>
    </w:p>
    <w:p>
      <w:pPr>
        <w:pStyle w:val="Normal"/>
        <w:tabs>
          <w:tab w:val="clear" w:pos="708"/>
          <w:tab w:val="left" w:pos="840" w:leader="none"/>
          <w:tab w:val="left" w:pos="5760" w:leader="none"/>
        </w:tabs>
        <w:ind w:firstLine="709"/>
        <w:jc w:val="both"/>
        <w:rPr/>
      </w:pPr>
      <w:r>
        <w:rPr>
          <w:bCs/>
        </w:rPr>
        <w:t xml:space="preserve">-расширение рынка социально - досуговых услуг за счёт новых, перспективных технологий,           </w:t>
      </w:r>
    </w:p>
    <w:p>
      <w:pPr>
        <w:pStyle w:val="Normal"/>
        <w:tabs>
          <w:tab w:val="clear" w:pos="708"/>
          <w:tab w:val="left" w:pos="840" w:leader="none"/>
          <w:tab w:val="left" w:pos="5760" w:leader="none"/>
        </w:tabs>
        <w:ind w:firstLine="709"/>
        <w:jc w:val="both"/>
        <w:rPr>
          <w:bCs/>
        </w:rPr>
      </w:pPr>
      <w:r>
        <w:rPr>
          <w:bCs/>
        </w:rPr>
        <w:t>-создание условий для педагогического поиска, укрепления кадрового потенциала и   социальной защиты педагогов;</w:t>
      </w:r>
    </w:p>
    <w:p>
      <w:pPr>
        <w:pStyle w:val="Normal"/>
        <w:tabs>
          <w:tab w:val="clear" w:pos="708"/>
          <w:tab w:val="left" w:pos="840" w:leader="none"/>
          <w:tab w:val="left" w:pos="5760" w:leader="none"/>
        </w:tabs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-усиление работы по поддержке детских и молодёжных организаций, активизация работ по защите прав и социальной поддержки детей и молодёжи. </w:t>
      </w:r>
    </w:p>
    <w:p>
      <w:pPr>
        <w:pStyle w:val="Normal"/>
        <w:tabs>
          <w:tab w:val="clear" w:pos="708"/>
          <w:tab w:val="left" w:pos="960" w:leader="none"/>
        </w:tabs>
        <w:ind w:right="-185" w:firstLine="709"/>
        <w:jc w:val="both"/>
        <w:rPr/>
      </w:pPr>
      <w:r>
        <w:rPr>
          <w:kern w:val="2"/>
        </w:rPr>
        <w:t xml:space="preserve">      </w:t>
      </w:r>
      <w:r>
        <w:rPr/>
        <w:t xml:space="preserve">   </w:t>
      </w:r>
    </w:p>
    <w:p>
      <w:pPr>
        <w:pStyle w:val="Normal"/>
        <w:tabs>
          <w:tab w:val="clear" w:pos="708"/>
          <w:tab w:val="left" w:pos="960" w:leader="none"/>
        </w:tabs>
        <w:ind w:right="-185" w:firstLine="709"/>
        <w:jc w:val="both"/>
        <w:rPr>
          <w:kern w:val="2"/>
        </w:rPr>
      </w:pPr>
      <w:r>
        <w:rPr/>
        <w:t xml:space="preserve">     </w:t>
      </w:r>
    </w:p>
    <w:p>
      <w:pPr>
        <w:pStyle w:val="1"/>
        <w:spacing w:lineRule="atLeast" w:line="240" w:before="0" w:after="0"/>
        <w:jc w:val="both"/>
        <w:rPr>
          <w:rFonts w:ascii="Times New Roman" w:hAnsi="Times New Roman" w:eastAsia="Times New Roman" w:cs="Times New Roman"/>
          <w:kern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6780</wp:posOffset>
                </wp:positionH>
                <wp:positionV relativeFrom="paragraph">
                  <wp:posOffset>127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4pt,1pt" to="71.4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kern w:val="2"/>
        </w:rPr>
        <w:t>Укрепление   института    молодой    семьи</w:t>
      </w:r>
    </w:p>
    <w:p>
      <w:pPr>
        <w:pStyle w:val="1"/>
        <w:spacing w:lineRule="atLeast" w:line="240" w:before="0" w:after="0"/>
        <w:jc w:val="both"/>
        <w:rPr>
          <w:rFonts w:ascii="Times New Roman" w:hAnsi="Times New Roman" w:eastAsia="Times New Roman" w:cs="Times New Roman"/>
          <w:kern w:val="2"/>
        </w:rPr>
      </w:pPr>
      <w:r>
        <w:rPr>
          <w:rFonts w:eastAsia="Times New Roman" w:cs="Times New Roman" w:ascii="Times New Roman" w:hAnsi="Times New Roman"/>
          <w:kern w:val="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16"/>
          <w:szCs w:val="16"/>
        </w:rPr>
      </w:pPr>
      <w:r>
        <w:rPr>
          <w:rFonts w:eastAsia="Times New Roman" w:cs="Times New Roman"/>
          <w:kern w:val="2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Решение жилищной проблемы молодых граждан является одной из приоритетных задач государственной молодёжной политики. </w:t>
      </w:r>
      <w:r>
        <w:rPr>
          <w:kern w:val="2"/>
        </w:rPr>
        <w:t xml:space="preserve">Реализация федеральных и окружных программ, направленных на улучшение жилищных условий молодых семей, существенно расширили возможности молодых семей в решении жилищных проблем. </w:t>
      </w:r>
      <w:r>
        <w:rPr/>
        <w:t>Подпрограмма «Доступное жильё – молодым» предполагает улучшение жилищных условий путём приобретения жилья, как на первичном, так и на вторичном рынке жилья, а также её долевое строительство. В 2008 году в рамках реализации программы выделено 118 ипотечных кредитов, из них на долевое строительство - 35 и на покупку жилья на вторичном рынке  - 83. В 2008 году выплачены субсидии в размере 61 650 тыс. рублей. За 2007 год сумма выплаченных субсидий составила 163 383 тыс. рублей</w:t>
      </w:r>
    </w:p>
    <w:p>
      <w:pPr>
        <w:pStyle w:val="Normal"/>
        <w:ind w:firstLine="709"/>
        <w:jc w:val="both"/>
        <w:rPr/>
      </w:pPr>
      <w:r>
        <w:rPr/>
        <w:t>Средняя сумма полученных субсидий на 1 семью составляет  543 725 рублей в 2008 году и 467 359 рублей в 2007 году, рост 16,3%. Учитывая пересмотр бюджетообразующих показателей и вынужденное сокращение бюджета субъекта число  участников подпрограммы «Доступное жильё - молодым» в 2008 году снизилось на 66,9% относительно тех же показателей 2007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360"/>
      <w:jc w:val="both"/>
      <w:textAlignment w:val="baseline"/>
    </w:pPr>
    <w:rPr>
      <w:sz w:val="28"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Продолжение списка"/>
    <w:basedOn w:val="Normal"/>
    <w:qFormat/>
    <w:pPr>
      <w:widowControl w:val="false"/>
      <w:autoSpaceDE w:val="false"/>
      <w:spacing w:lineRule="auto" w:line="316" w:before="0" w:after="120"/>
      <w:ind w:left="283" w:firstLine="720"/>
      <w:jc w:val="both"/>
    </w:pPr>
    <w:rPr>
      <w:rFonts w:ascii="Courier New" w:hAnsi="Courier New" w:cs="Courier New"/>
      <w:sz w:val="18"/>
      <w:szCs w:val="18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3:16:00Z</dcterms:created>
  <dc:creator>Пользователь</dc:creator>
  <dc:description/>
  <cp:keywords/>
  <dc:language>en-US</dc:language>
  <cp:lastModifiedBy>Пользователь</cp:lastModifiedBy>
  <dcterms:modified xsi:type="dcterms:W3CDTF">2009-09-09T05:14:00Z</dcterms:modified>
  <cp:revision>29</cp:revision>
  <dc:subject/>
  <dc:title>КУЛЬТУРА </dc:title>
</cp:coreProperties>
</file>