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Е УСЛУГИ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итуация на рынке платных услуг в течение  последних лет является стабильной и сохраняется в текущем году. Объём платных услуг населению в январе-декабре      2008 года на 29,7% формировался крупными и средними организациями, на 51,3% - субъектами малого предпринимательства. За январь-декабрь 2008 года объём платных услуг по полному кругу предприятий составил 1853,1 тыс. рублей, увеличившись по сравнению с прошлым годом на 3,7% в сопоставимых ценах. </w:t>
      </w:r>
      <w:r>
        <w:rPr>
          <w:szCs w:val="24"/>
        </w:rPr>
        <w:t>В общем объёме по-прежнему преобладают услуги, которые носят обязательный характер – жилищно-коммунальные, связи, бытовые, транспортные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По оценке в 2009 году объём платных услуг населению составит 2141,8 млн. рублей или 102,1% в сопоставимых ценах к уровню 2008 года.</w:t>
      </w:r>
    </w:p>
    <w:p>
      <w:pPr>
        <w:pStyle w:val="TextBodyIndent"/>
        <w:spacing w:lineRule="exact" w:line="300"/>
        <w:rPr>
          <w:szCs w:val="24"/>
        </w:rPr>
      </w:pPr>
      <w:r>
        <w:rPr>
          <w:szCs w:val="24"/>
        </w:rPr>
        <w:t>Прогноз развития рынка платных услуг населению базируется на основных тенденциях, сложившихся на этом рынке в предшествующих период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рост объёма платных услуг в 2010-2012 годах прогнозируется темпами около 3% в год по первому варианту, по второму варианту темп роста составит 104,4-105,2%.</w:t>
      </w:r>
    </w:p>
    <w:p>
      <w:pPr>
        <w:pStyle w:val="2"/>
        <w:tabs>
          <w:tab w:val="clear" w:pos="720"/>
          <w:tab w:val="left" w:pos="7088" w:leader="none"/>
        </w:tabs>
        <w:ind w:firstLine="709"/>
        <w:rPr>
          <w:szCs w:val="24"/>
        </w:rPr>
      </w:pPr>
      <w:r>
        <w:rPr>
          <w:szCs w:val="24"/>
        </w:rPr>
        <w:t>Предприятиями жилищно-коммунального комплекса по результатам работы                      за 2008 год оказано услуг на сумму 676,8 млн. рублей. По оценке объём платных услуг предприятий жилищно-коммунальной отрасли за 2009 год составит 783,9 млн. рублей или 102,3% к уровню 2008 года  в сопоставимых ценах. К 2012 году объем жилищно-коммунальных услуг в фактических ценах достигнет отметки 1162,0 млн. рублей по первому варианту и 1245,5 млн. рублей по второму варианту.</w:t>
      </w:r>
    </w:p>
    <w:p>
      <w:pPr>
        <w:pStyle w:val="2"/>
        <w:tabs>
          <w:tab w:val="clear" w:pos="720"/>
          <w:tab w:val="left" w:pos="7088" w:leader="none"/>
        </w:tabs>
        <w:ind w:firstLine="709"/>
        <w:rPr/>
      </w:pPr>
      <w:r>
        <w:rPr>
          <w:szCs w:val="24"/>
        </w:rPr>
        <w:t xml:space="preserve">Темпы роста на рынке услуг связи сохраняют свою стабильность. </w:t>
      </w:r>
      <w:r>
        <w:rPr/>
        <w:t xml:space="preserve">Население города имеет возможность получать большой спектр современных телекоммуникационных услуг. Использование современных технологий, увеличение числа абонентов подвижной сотовой связи на рынке города Мегиона таких операторов  как «ЕрмакRMS», «Мегафон», «МТС», «Билайн»; сети кабельного телевидения, обеспечивают стабильное развитие предприятий оказывающих услуги связи. </w:t>
      </w:r>
      <w:r>
        <w:rPr>
          <w:szCs w:val="24"/>
        </w:rPr>
        <w:t xml:space="preserve">Ожидаемый ежегодный  (2010-2012 г.г.) рост объёма услуг связи по двум вариантам составит 101,9-104,4% в сопоставимых ценах. Рост услуг связи предопределен продолжающимся  увеличением числа абонентов сотовой связ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охраняется спрос населения на транспортные услуги. За 2008 год транспортных услуг населению предоставлено на сумму 140,8 млн. рублей, что в сопоставимых ценах составило 105,3%. По оценке в 2009 году объём транспортных услуг увеличится  на 3,2% в сопоставимых ценах к уровню 2007 года. Сеть транспортных маршрутов городского округа город Мегион составлена с учётом мнения пользователей и охватывают все его микрорайоны. Развитие пассажирских перевозок зависит от сложившейся конкуренции на этом рынке. Маршруты выполняются как многоместным транспортом общего пользования, так и малогабаритным коммерческим. Помимо транспорта общего пользования жителям на выбор предоставляются услуги частных такси. </w:t>
      </w:r>
    </w:p>
    <w:p>
      <w:pPr>
        <w:pStyle w:val="3"/>
        <w:spacing w:lineRule="exact" w:line="30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0-2012 годах рост транспортных услуг по двум вариантам прогнозируется на уровне 101,6% и 105,1% к уровню предыдущего год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ытовые услуги являются неотъемлемой частью повседневной жизни горожан. За 2008 год населению оказано бытовых услуг  по полному кругу предприятий на сумму            143,4 млн. рублей, что в сопоставимых ценах составило 96,3% к аналогичному периоду    2007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предприниматели доминируют на рынке бытовых услуг. Так доля субъектов малого предпринимательства в общем объёме оказываемых бытовых услуг населению за 2008 год составила более 90%. Индивидуальные предприниматели освоили практически все виды бытовых услуг, кроме услуг по химчистке и крашению, бань и душевых, которые полностью предоставляются организаци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общего объема бытовых услуг наибольшим спросом пользуются услуги парикмахерских, фотоателье, пошив и изготовление одежды, станции технического обслуживания автотранспо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2008 года были введены в эксплуатацию 15 объектов бытового обслуживания, в том числе: 3 парикмахерских (в том числе 1 косметический кабинет),           3 салона красоты, 3 ателье по пошиву одежды, 1 мастерская по ремонту обуви,                4 мастерских по ремонту сложнобытовой техники, 1 мастерская по изготовлению ключей, 2 бюро ритуальных услу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низилось количество фотомастерских на 40%, банных услуг на 14%,  мастерских по ремонту обуви на 6%. Значительное сокращение фотомастерских объясняется снижением спроса жителей на услуги фотоателье из-за совершенствования и доступности фотографической техники. По-прежнему остаются востребованными фотографии на документы, художественная фотограф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 в городе не оказываются услуги населению по изготовлению и ремонту мебели. Довольно слабо представлены такие виды услуг как производство трикотажных изделий, услуги прачечных и химчистки, пункты прока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инамика развития бытового обслуживания населения носит позитивный характер. </w:t>
      </w:r>
      <w:r>
        <w:rPr>
          <w:sz w:val="24"/>
        </w:rPr>
        <w:t>Бытовые услуги в течении прогнозного периода значительно не изменяться. Причинами такого состояния является то, что ряд объектов (парикмахерские, ремонтные мастерские и др.) размещаются в плохо приспособленных помещениях, а также невостребованность некоторых услуг из-за низкого качества предлагаемого спектра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В целом объем бытовых услуг населению к 2012 году в фактических ценах составит 240,9 млн.рублей по первому варианту и 258,5 млн.рублей по второму варианту. Рост в сопоставимых ценах прогнозируется темпами 101,8-105,3% в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учреждения образования, включая сеть учреждений дополнительного образования оказывают платные образовательные услуги населению. Платные медицинские и санаторно-оздоровительные услуги населению города предоставляет сеть бюджетных и ведомственных учреждений здравоохранения, а также частные медицинские клиники и индивидуальные предприниматели. Материально-техническая база как бюджетных, так и частных учреждений здравоохранения совершенствуется, спектр предоставляемых услуг расширяетс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вод в эксплуатацию Дома культуры в городе Мегионе на 750 посадочных мест (завершение строительства планируется в 2011 году) позволит количественно и качественно увеличить основные показатели учреждений культурно – досуговой сферы.</w:t>
      </w:r>
    </w:p>
    <w:p>
      <w:pPr>
        <w:pStyle w:val="22"/>
        <w:numPr>
          <w:ilvl w:val="0"/>
          <w:numId w:val="0"/>
        </w:numPr>
        <w:tabs>
          <w:tab w:val="clear" w:pos="720"/>
          <w:tab w:val="left" w:pos="708" w:leader="none"/>
        </w:tabs>
        <w:ind w:left="0" w:firstLine="700"/>
        <w:rPr>
          <w:rFonts w:cs="Times New Roman"/>
          <w:sz w:val="24"/>
          <w:szCs w:val="24"/>
        </w:rPr>
      </w:pPr>
      <w:r>
        <w:rPr>
          <w:sz w:val="24"/>
          <w:szCs w:val="24"/>
        </w:rPr>
        <w:t>Функционирование и развитие физкультурно-спортивного движения в городе обеспечивается за счёт реализации основных направлений развития физической культуры и спорта, предусматривающих поэтапный рост массовости занимающихся физической культурой и спортом, улучшение материально-технической базы и расширение сети спортивных сооружений, совершенствование форм управления физической культурой и спортом, новых форм организации занятий физической культурой и спортом.</w:t>
      </w:r>
    </w:p>
    <w:p>
      <w:pPr>
        <w:pStyle w:val="TextBody"/>
        <w:spacing w:lineRule="exact" w:line="300"/>
        <w:ind w:firstLine="709"/>
        <w:rPr>
          <w:szCs w:val="24"/>
        </w:rPr>
      </w:pPr>
      <w:r>
        <w:rPr>
          <w:szCs w:val="24"/>
        </w:rPr>
        <w:t xml:space="preserve">Объем социальных услуг будет развиваться на уровне 101,3-106,4%. Увеличению объема этих услуг способствует стойкий интерес населения к повышению уровня своего образования и расширение видов услуг, оказываемых на платной осно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Основной задачей развития рынка платных услуг сегодня является обеспечение населения городского округа город Мегион платными услугами повышенного качества, увеличение объема производства услуг.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cs="Courier New"/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18:00Z</dcterms:created>
  <dc:creator>Пользователь</dc:creator>
  <dc:description/>
  <cp:keywords/>
  <dc:language>en-US</dc:language>
  <cp:lastModifiedBy>Пользователь</cp:lastModifiedBy>
  <cp:lastPrinted>2009-07-13T15:17:00Z</cp:lastPrinted>
  <dcterms:modified xsi:type="dcterms:W3CDTF">2009-09-09T04:40:00Z</dcterms:modified>
  <cp:revision>44</cp:revision>
  <dc:subject/>
  <dc:title>Краткий обзор предварительных итогов социально-экономического развития муниципального образования город Мегион </dc:title>
</cp:coreProperties>
</file>