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0" w:after="0"/>
        <w:rPr>
          <w:bCs w:val="false"/>
          <w:i w:val="false"/>
          <w:i w:val="false"/>
          <w:sz w:val="24"/>
          <w:szCs w:val="24"/>
        </w:rPr>
      </w:pPr>
      <w:r>
        <w:rPr>
          <w:bCs w:val="false"/>
          <w:i w:val="false"/>
          <w:sz w:val="24"/>
          <w:szCs w:val="24"/>
        </w:rPr>
        <w:t>ФИНАНСЫ</w:t>
      </w:r>
    </w:p>
    <w:p>
      <w:pPr>
        <w:pStyle w:val="TextBodyIndent"/>
        <w:ind w:hanging="0"/>
        <w:jc w:val="left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TextBodyIndent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Cs/>
          <w:sz w:val="24"/>
          <w:szCs w:val="24"/>
        </w:rPr>
        <w:t>Прогноз раздела «Финансы» разработан на основе отчетных данных за предыдущие годы, ожидаемых итогов в текущем году и основных прогнозных параметров социально-экономического развития городского округа город Мегион на 2010-2012 год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оступления доходов в бюджетную систему Российской Федерации с территории города в 2009 году ожидаются в сумме 41982,3 млн.рублей, что на 36,3% ниже аналогичного периода 2008 года. Такое снижение обусловлено снижением налоговых доходов вследствие снижения объёмов добычи нефти и низких мировых цен на нефть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оценке в 2009 году налоговые доходы во все уровни бюджетов составят            38572,2 млн. рублей, это на 39,1% ниже 2008 года. Проведение антикризисных мер позволит увеличить поступление налоговых доходов в бюджетную систему Российской Федерации с территории городского округа город Мегион с 2010 года. В среднесрочной перспективе по первому варианту налоговые доходы прогнозируются на уровне 105,5-112,1%, по второму варианту 111,1-115,7%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сновной объём налогов и других обязательных платежей, зачисляемых с территории города, приходится на налог на добычу полезных ископаемых и налог на добавленную стоимость. В 2009 году они обеспечат 89,6% всех налоговых доходов с территории города. К 2012 году их доля составит 91,2%.</w:t>
      </w:r>
    </w:p>
    <w:p>
      <w:pPr>
        <w:pStyle w:val="Normal"/>
        <w:ind w:firstLine="720"/>
        <w:jc w:val="both"/>
        <w:rPr/>
      </w:pPr>
      <w:r>
        <w:rPr>
          <w:bCs/>
          <w:iCs/>
          <w:sz w:val="24"/>
          <w:szCs w:val="24"/>
        </w:rPr>
        <w:t>Среднегодовая стоимость амортизируемого имущества в 2009 году возрастет по сравнению с 2008 годом на 2,0%. К 2012 году она составит 2290,3 млн.рублей. Рост среднегодовой стоимости амортизируемого имущества обусловлен увеличением объёмов основных средст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ответственно увеличится и налог на имущество организаций с                     341,2 млн.рублей в 2009 году до 374,0 млн.рублей в 2012 году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 2009 году ожидается снижение прибыли организаций, в связи с чем снижается налог на прибыль организаций, который по оценке в 2009 году составит                 2173,1 млн.рублей, что на 35,7% ниже аналогичного периода 2008 года. В прогнозном периоде на 2010 год по первому варианту ожидается снижение налога на прибыль организаций на 0,7%, по второму варианту увеличение на 6,6%. Прогноз поступлений налога на прибыль организаций в 2011-2012 годах ожидается по первому варианту на уровне 102,0%, по второму варианту на уровне 106,6%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С увеличением фонда заработной платы с 2010 года, прогнозируется рост поступлений по налогу на социальные нужды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бственные доходы за 2008 год составили 1012,4 млн.рублей, в том числе: налоговые доходы – 845,9 млн.рублей, неналоговые доходы – 166,5 млн.рублей. Доходы от предпринимательской и иной приносящей доход деятельности составили 126,8 млн.рубле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логовые доходы составляют в собственных доходах более 80%. В отчётном          2008 году основную долю налоговых доходов составляет налог на доходы физических лиц – 81,5%. По оценке в 2009 году налог на доходы физических лиц снизится и составит 667,3 млн.рублей. С 2010 году с повышением заработной платы ожидается увеличение налога на доходы физических лиц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еналоговые доходы включают в себя доходы от имущества, находящегося в муниципальной собственности, или от деятельности муниципальных организаций, административные платежи и сборы, штрафные санкции и прочие неналоговые доходы. Наибольшую долю неналоговых доходов в 2008 году составили доходы от использования имущества, находящегося в государственной и муниципальной собственности – 62,4%, доходы от продажи материальных и нематериальных активов составили 18,2%. По оценке в 2009 году ожидается снижение неналоговых доходов. На 28,2% снизятся доходы от использования имущества, находящегося в государственной и муниципальной собственности, на 61,5% уменьшиться плата  за негативное воздействие на окружающую среду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прогнозном периоде ожидается снижение неналоговых доходов по двум вариантам в 2010 году. В 2011-2012 годах темп роста неналоговых доходов составит: по первому варианту 100,3-100,5%, по второму варианту – 101,7-101,8% к предыдущему году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ысокой остаётся зависимость местного бюджета от финансовой помощи сверху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 целях мобилизации и увеличения доходной части бюджета города распоряжением главы города от 28.06.2007 №515 была создана комиссия по мобилизации доходов в бюджет города Мегион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Комиссия по мобилизации доходов в бюджет города Мегиона  является коллегиальным постоянно действующим совещательным органом. Основными задачами комиссии по мобилизации доходов в бюджет города является принятие мер по сокращению налоговой недоимки, повышение собираемости налоговых и неналоговых платежей, а также разрешение проблемных вопросов уплаты и исчисления налогов и сборов на территории муниципального образования.</w:t>
        <w:tab/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условиях финансового кризиса комиссией принимается весь комплекс мер в плане борьбы с недоимкой и взыскания налогов и сборов в бюджет города Мегиона. На  заседания комиссии приглашаются налогоплательщики, имеющие наибольшую задолженность в местный бюджет. В рамках взаимодействия инспекции Федеральной налоговой службы по городу Мегиону Ханты-Мансийского автономного округа - Югры и службы судебных приставов проводятся взыскательные рейды с целью привлечения к ответственности лиц уклоняющихся от уплаты налогов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Складывающаяся на сегодняшний день ситуация на финансовом рынке привела к сокращению динамики основных бюджетообразующих показателей развития экономики города и соответственно, доходной части бюджета городского округа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4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Style15">
    <w:name w:val="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4:09:00Z</dcterms:created>
  <dc:creator>Пользователь</dc:creator>
  <dc:description/>
  <cp:keywords/>
  <dc:language>en-US</dc:language>
  <cp:lastModifiedBy>Пользователь</cp:lastModifiedBy>
  <cp:lastPrinted>2009-06-29T15:39:00Z</cp:lastPrinted>
  <dcterms:modified xsi:type="dcterms:W3CDTF">2009-09-09T04:57:00Z</dcterms:modified>
  <cp:revision>9</cp:revision>
  <dc:subject/>
  <dc:title>ФИНАНСЫ</dc:title>
</cp:coreProperties>
</file>